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1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64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ada cabello hace su sombra en el suel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interrogativo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relativ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обрада упитних и односних заменица; правопис: графички акценат код упитних замениц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; примена научених облика у изради задатака и говорним ситуацијам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 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44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 почетку часа поздрављам ученике, проверавам да ли су урадили домаћи задатак, па их 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  <w:lang w:val="sr-CS"/>
              </w:rPr>
              <w:t>познајем са циљем данашње наставне јединице.</w:t>
              <w:tab/>
            </w:r>
          </w:p>
        </w:tc>
      </w:tr>
      <w:tr>
        <w:trPr>
          <w:trHeight w:val="1039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3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Обавештавам ученике да ћемо на данашњем часу обрадити односне и упитне заменице. Пишем на табли назив наставне јединице, а потом и облике заменица. Делим таблу на два дела како бих јасније представила разлику између ових заменица.</w:t>
            </w:r>
          </w:p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MS Mincho" w:cs="Times New Roman" w:ascii="Times New Roman" w:hAnsi="Times New Roman"/>
                <w:b/>
                <w:i/>
                <w:u w:val="single"/>
                <w:lang w:val="es-ES"/>
              </w:rPr>
              <w:t>Los relativos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                           </w:t>
            </w:r>
            <w:r>
              <w:rPr>
                <w:rFonts w:eastAsia="GMinionPro;MS Mincho" w:cs="Times New Roman" w:ascii="Times New Roman" w:hAnsi="Times New Roman"/>
                <w:b/>
                <w:i/>
                <w:u w:val="single"/>
                <w:lang w:val="es-ES"/>
              </w:rPr>
              <w:t xml:space="preserve">Los interrogativos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                  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que                                                  ¿Qué?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el que/ la que…                              ¿Quién/Quiénes?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quien/es                                          ¿Cuál/Cuáles?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el cual/la cual…                             ¿Cuánto/Cuánta/Cuántos/Cuántas?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cuyo/a/os/as                                   ¿Dónde? ¿De dónde?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cuanto/a/os/as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donde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                                             ¿Cómo?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como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Затим тражим од ученика да за ове заменице наведу неколико примера да их запишемо на табл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Ejemplo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El niño tiene un abuelo 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que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le quiere much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Los alumnos 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que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no van a clase tienen que estudiar en cas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El hombre 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a quien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vimos es mi vecin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No sabemos el motivo por 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el cual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lo hiz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Puedes gritar 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cuant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quiera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¿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Qué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pasa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¿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Quién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ha venido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¿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Cuál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es tu apellido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¿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Cuánto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años tienes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No le gustó la manera 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com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lo hací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Todo ocurrió en la calle 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donde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había mucha gente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Скрећем ученицима пажњу на обавезно писање графичког акцента код упитних заменица – то је оно по чему се те заменице разликују од односних. Упућујем ученике на подсетник из уџбеника како би прочитали и прокоментарисали примере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Након тога тражим да ученици ураде следеће задатк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I </w:t>
            </w:r>
            <w:r>
              <w:rPr>
                <w:rFonts w:eastAsia="GMinionPro;MS Mincho" w:cs="Times New Roman" w:ascii="Times New Roman" w:hAnsi="Times New Roman"/>
                <w:b/>
                <w:lang w:val="sr-RS"/>
              </w:rPr>
              <w:t>PON LOS PRONOMBRES INTERROGATIVOS SEGÚN CONVENGA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Qué, quién, cómo, cuántos, cuánto, de dónde, cuándo, dónde, cuál, por qué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1. ¿_______ es ese chico? Es mi amigo Alejandr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2. ¿_______ vive? Alex vive en la ciudad con sus padr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3. ¿________ años tiene? Tiene 23 año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4. ¿________ es la profesión de Alejandro? Es estudiant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5. ¿De _______  son? Son de Urugua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6. ¿ ________se llaman sus padres? Eduardo y Ros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7. ¿_______ cuesta un billete de avión para Uruguay? No sé, entre 600 y 800 euros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8. ¿ _______más quieres saber sobre Alejandro? Nada más. ¡Qué bueno pareces policía!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II Completa las siguientes frases con los relativos donde, que, cuya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Aquella es la estudiante ________  familia vive en Améric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Me contó una historia ________ me resultó muy difícil de cree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Ésta es una ciudad hospitalaria,  _______todos los forasteros son bien recibidos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Ученици читају одговоре, које затим коментаришемо. Одговарам на питања уколико их има. На крају часа поздрављам учени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b w:val="false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eastAsia="Times New Roman"/>
      <w:b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0:59:00Z</dcterms:created>
  <dc:creator>Natasa</dc:creator>
  <dc:description/>
  <cp:keywords/>
  <dc:language>en-US</dc:language>
  <cp:lastModifiedBy>Nata Iva</cp:lastModifiedBy>
  <dcterms:modified xsi:type="dcterms:W3CDTF">2014-03-02T07:35:00Z</dcterms:modified>
  <cp:revision>22</cp:revision>
  <dc:subject/>
  <dc:title/>
</cp:coreProperties>
</file>