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8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>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va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tard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nunc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Las profesiones del futur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ронтални, индивидуални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тврђивање футура правилних и неправилних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обнављање назива професија; обнављање именица мушког рода на -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радозналости и отворености у комуникацији међу ученицима; развијање радозналости и мотивације за учење; развијање свести о постојању различитих занимања и неопходности избора занимања на основу личних афините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способљавање за основну комуникацију на шпанском језику; именовање различитих занимања и професија и оспособљавање ученика за комуникацију на шпанском језику која се тиче избора будућег занимањ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 почетку часа поздрављам ученике и проверавам да ли су урадили домаћи задатак. </w:t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Као увод у данашњу лекцију постављам питања: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Hablando del futuro, ¿viajaremos a través del tiempo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Se podrá vivir sin Internet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Seguiremo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usando coches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ómo será nuestro ocio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Iremos a la oficina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Usaremos teléfonos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Подстичем ученике како би се што више њих укључило у разговор, наводећи их да користе будуће време.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K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оментаришемо професије представљене на сликама: ученици говоре да ли су одлучили како ће наставити даље школовање, које би професије волели да обављају,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да ли су заинтересовани за неке од наведених занимања и шта мисле о њима, које професије сматрају најтежим, најлакшим, најбољим, најзахтевнијим, које никада не би обављали и зашто, за које сматрају да доносе најмању/највећу зараду. Ученици треба сами да закључе који је циљ данашње наставне јединице.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Након тога прелазимо на обраду текста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Las profesiones con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mayor futuro</w:t>
            </w:r>
            <w:r>
              <w:rPr>
                <w:rFonts w:eastAsia="Calibri" w:cs="Times New Roman" w:ascii="Times New Roman" w:hAnsi="Times New Roman"/>
                <w:lang w:val="sr-RS"/>
              </w:rPr>
              <w:t>. Ученици најпре слушају текст, а затим га и читају, и то тако што један ученик чита једну реченицу. Постављам питања за проверу разумевања текста: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Cuáles son las profesiones del futuro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Te interesan algunas de las profesiones mencionadas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¿Cuáles y por qué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PFReminderPro-Bold;MS Mincho" w:cs="Times New Roman"/>
                <w:bCs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 xml:space="preserve">Када одговоре на питања, ученицима скрећем пажњу на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 xml:space="preserve">именице мушког рода које се завршавају на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 xml:space="preserve"> А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: 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n-US"/>
              </w:rPr>
              <w:t>el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RS"/>
              </w:rPr>
              <w:t xml:space="preserve"> 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n-US"/>
              </w:rPr>
              <w:t>clima/planeta/idioma/tema/poema/problema/día</w:t>
            </w:r>
            <w:r>
              <w:rPr>
                <w:rFonts w:eastAsia="PFReminderPro-Bold;MS Mincho" w:cs="Times New Roman" w:ascii="Times New Roman" w:hAnsi="Times New Roman"/>
                <w:bCs/>
                <w:lang w:val="sr-RS"/>
              </w:rPr>
              <w:t>.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Након тога тражим да ураде следећу активност: прво треба да у тексту пронађу професије на основу њихове дефиниције, а потом да текст који следи попуне понуђеним глаголима у футуру. Затим могу да опишу професије које се помињу у тексту-шта свака од њих подразумева и где све могу да раде људи који се њима баве.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том прелазимо на вежбу слушања, на основу које ученици треба да одговоре на питања с краја стране, а затим коментаришемо садржај онога што су чули (ученици говоре о томе шта за њих значи бити познат, да ли би волели да буду познати и зашто, који су њихови приоритети у животу итд.)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742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говарам на питања ученика. Дајем упутства за израду домаћег задатка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вежбе 7 и 8 на 34. страни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GMinionPro;MS Mincho" w:cs="Comic Sans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GMinionPro;MS Mincho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GMinionPro;MS Mincho" w:cs="Arial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Calibri" w:cs="Times New Roman"/>
    </w:rPr>
  </w:style>
  <w:style w:type="character" w:styleId="WW8Num27z0">
    <w:name w:val="WW8Num27z0"/>
    <w:qFormat/>
    <w:rPr>
      <w:rFonts w:ascii="Times New Roman" w:hAnsi="Times New Roman" w:eastAsia="GMinionPro;MS Mincho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GMinionPro-Italic;MS Mincho"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28:00Z</dcterms:created>
  <dc:creator>Natasa</dc:creator>
  <dc:description/>
  <cp:keywords/>
  <dc:language>en-US</dc:language>
  <cp:lastModifiedBy>Nata Iva</cp:lastModifiedBy>
  <dcterms:modified xsi:type="dcterms:W3CDTF">2014-03-01T15:55:00Z</dcterms:modified>
  <cp:revision>26</cp:revision>
  <dc:subject/>
  <dc:title/>
</cp:coreProperties>
</file>