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5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15"/>
        <w:gridCol w:w="8605"/>
      </w:tblGrid>
      <w:tr>
        <w:trPr>
          <w:trHeight w:val="423" w:hRule="atLeast"/>
        </w:trPr>
        <w:tc>
          <w:tcPr>
            <w:tcW w:w="1075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75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3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3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1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>Donde fueres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 xml:space="preserve"> haz lo que viere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Pretérito perfecto compuest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упознавање ученика с новим прошлим временом -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Pret</w:t>
            </w:r>
            <w:r>
              <w:rPr>
                <w:rFonts w:cs="Times New Roman" w:ascii="Times New Roman" w:hAnsi="Times New Roman"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lang w:val="es-ES"/>
              </w:rPr>
              <w:t>rito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perfecto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compuesto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; подстицање ученика на изражавање сопственог мишљ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радозналости и мотивације за учење; развијање поштовања према другим језицима и културама; развијање позитивног односа према историјском  и културном наслеђу једне земљ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познавање цивилизације и културе земаља шпанског говорног подручја; развијање способности основне комуникације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.</w:t>
            </w:r>
          </w:p>
        </w:tc>
      </w:tr>
      <w:tr>
        <w:trPr/>
        <w:tc>
          <w:tcPr>
            <w:tcW w:w="1075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15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60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or fav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 xml:space="preserve">. Проверавамо домаће задатке, а потом </w:t>
            </w:r>
            <w:r>
              <w:rPr>
                <w:rFonts w:cs="Times New Roman" w:ascii="Times New Roman" w:hAnsi="Times New Roman"/>
                <w:lang w:val="sr-RS"/>
              </w:rPr>
              <w:t>на табли исписујем назив наставне једнице.</w:t>
            </w:r>
            <w:r>
              <w:rPr>
                <w:rFonts w:cs="Times New Roman" w:ascii="Times New Roman" w:hAnsi="Times New Roman"/>
                <w:lang w:val="sr-CS"/>
              </w:rPr>
              <w:t xml:space="preserve"> У неколико реченица излажем ученицима циљеве часа.</w:t>
            </w:r>
          </w:p>
        </w:tc>
      </w:tr>
      <w:tr>
        <w:trPr>
          <w:trHeight w:val="277" w:hRule="atLeast"/>
        </w:trPr>
        <w:tc>
          <w:tcPr>
            <w:tcW w:w="215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60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Исписујем на табли реченице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као увод у причу о новом времену које ће ученици данас научити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Ayer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me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levanté a las 9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Esta mañana </w:t>
            </w:r>
            <w:r>
              <w:rPr>
                <w:rFonts w:eastAsia="GMinionPro;MS Mincho" w:cs="Times New Roman" w:ascii="Times New Roman" w:hAnsi="Times New Roman"/>
                <w:b/>
                <w:i/>
                <w:u w:val="single"/>
                <w:lang w:val="es-ES"/>
              </w:rPr>
              <w:t>me he levantad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a las 8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дстичем ученике да на основу примера закључе какво је то време и у ком контексту се користи. Требало би да на основу прилошке одредбе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>е</w:t>
            </w: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sta</w:t>
            </w: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ma</w:t>
            </w:r>
            <w:r>
              <w:rPr>
                <w:rFonts w:eastAsia="GMinionPro;MS Mincho" w:cs="Times New Roman" w:ascii="Times New Roman" w:hAnsi="Times New Roman"/>
                <w:i/>
                <w:lang w:val="sr-RS"/>
              </w:rPr>
              <w:t>ñ</w:t>
            </w:r>
            <w:r>
              <w:rPr>
                <w:rFonts w:eastAsia="GMinionPro;MS Mincho" w:cs="Times New Roman" w:ascii="Times New Roman" w:hAnsi="Times New Roman"/>
                <w:i/>
                <w:lang w:val="es-ES"/>
              </w:rPr>
              <w:t>an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закључе да је реч о прошлом времену али оном које има везе са садашњошћу. Додајем да ово време користимо и када говоримо о искуствима и радњама без прецизирања времена њихове реализациј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Објашњавам да је реч о сложеном глаголском облику, те да се гради од помоћног глагола HABER у презенту и прошлог партиципа главног глагола. Исписујем схему грађења на табли, а ученици преписују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HABER</w:t>
            </w:r>
            <w:r>
              <w:rPr>
                <w:rFonts w:eastAsia="GMinionPro;MS Mincho" w:cs="Times New Roman" w:ascii="Times New Roman" w:hAnsi="Times New Roman"/>
                <w:b/>
                <w:lang w:val="sr-RS"/>
              </w:rPr>
              <w:t xml:space="preserve">             +            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PARTICIPIO</w:t>
            </w:r>
            <w:r>
              <w:rPr>
                <w:rFonts w:eastAsia="GMinionPro;MS Mincho"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PASADO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HE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HAS                                  CANTADO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HA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HEMOS                            BEBIDO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HABÉIS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HAN                                 SALID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Esta mañana he cantado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Hoy hemos bebido zumo de naranja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Habéis salido ya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што се ученици први пут срећу са обликом партиципа у шпанском језику, напомињем да је то непроменљив облик и објашњавам грађењ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u w:val="single"/>
                <w:lang w:val="sr-RS"/>
              </w:rPr>
              <w:t>PARTICIPIO PASADO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-AR                            -ER                          -IR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CANT+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ADO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       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BEB+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ID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                SAL+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IDO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Скрећем ученицима пажњу на глаголе који имају неправилан партицип, па и њих исписујем на табл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u w:val="single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u w:val="single"/>
                <w:lang w:val="es-ES"/>
              </w:rPr>
              <w:t>PARTICIPIOS IRREGULARES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u w:val="single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VER→VISTO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DECIR→DICHO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HACER→HECHO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ROMPER→ROTO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VOLVER→VUELTO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ABRIR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→ ABIERTO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ESCRIBIR→ESCRITO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PONER→PUESTO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u w:val="single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Скрећем ученицима пажњу на промену повратних глагола у овом времену (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me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he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enamorad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te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has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levantad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). Објашњавам ученицима да и за ово време постоје карактеристични прилошки изрази, које исписујем на табли како би их ученици преписали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u w:val="single"/>
                <w:lang w:val="es-ES"/>
              </w:rPr>
              <w:t xml:space="preserve">Marcadores temporales: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esta mañana/tarde/noche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esta semana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hoy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nunca, jamás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muchas veces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todavía no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ya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Све ово илуструјем примерима како би ученици лакше усвојили ново врем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>Е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sta semana no he ido al cine</w:t>
            </w:r>
            <w:r>
              <w:rPr>
                <w:rFonts w:eastAsia="GMinionPro;MS Mincho" w:cs="Times New Roman" w:ascii="Times New Roman" w:hAnsi="Times New Roman"/>
                <w:b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>H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oy no ha venido al cole mi mejor amigo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eastAsia="GMinionPro-Italic;MS Mincho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Mi hermano y yo nunca hemos estado en Españ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¿Has estado alguna vez en los EE.UU?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No, no he estado nunc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Hoy he roto mi lápiz.</w:t>
            </w:r>
          </w:p>
        </w:tc>
      </w:tr>
      <w:tr>
        <w:trPr>
          <w:trHeight w:val="277" w:hRule="atLeast"/>
        </w:trPr>
        <w:tc>
          <w:tcPr>
            <w:tcW w:w="2153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60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Тражим од ученика да </w:t>
            </w:r>
            <w:r>
              <w:rPr>
                <w:rFonts w:cs="Times New Roman" w:ascii="Times New Roman" w:hAnsi="Times New Roman"/>
                <w:lang w:val="sr-RS"/>
              </w:rPr>
              <w:t xml:space="preserve">ураде 6. задатак на 8. страни радне свеске. </w:t>
            </w:r>
            <w:r>
              <w:rPr>
                <w:rFonts w:cs="Times New Roman" w:ascii="Times New Roman" w:hAnsi="Times New Roman"/>
                <w:lang w:val="sr-CS"/>
              </w:rPr>
              <w:t>Проверавамо решења.</w:t>
            </w:r>
            <w:r>
              <w:rPr>
                <w:rFonts w:eastAsia="GMinionPro;MS Mincho" w:cs="GMinionPro;MS Mincho" w:ascii="GMinionPro;MS Mincho" w:hAnsi="GMinionPro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Дајем упутства за израду домаћег задатка. Поздрављам ученике с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Adió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sr-RS"/>
              </w:rPr>
              <w:t xml:space="preserve"> и очекујем да понов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2153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605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радна свеска, вежба број 7, стр. 8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sr-CS"/>
              </w:rPr>
              <w:t>Решење вежбе 7: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Miguel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está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muy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contento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porque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a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namorad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Julia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Ana y Diego están tristes porque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an perdido su gato.</w:t>
            </w:r>
          </w:p>
          <w:p>
            <w:pPr>
              <w:pStyle w:val="Normal"/>
              <w:autoSpaceDE w:val="false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Carmen está asustada porque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a visto un ratón.</w:t>
            </w:r>
          </w:p>
          <w:p>
            <w:pPr>
              <w:pStyle w:val="Normal"/>
              <w:autoSpaceDE w:val="false"/>
              <w:jc w:val="both"/>
              <w:rPr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La niña tiene fiebre porque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e ha resfriado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MinionPro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b/>
      <w:i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GMinionPro-Italic;MS Mincho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9:29:00Z</dcterms:created>
  <dc:creator>Majche</dc:creator>
  <dc:description/>
  <cp:keywords/>
  <dc:language>en-US</dc:language>
  <cp:lastModifiedBy>Nata Iva</cp:lastModifiedBy>
  <dcterms:modified xsi:type="dcterms:W3CDTF">2014-02-17T14:13:00Z</dcterms:modified>
  <cp:revision>5</cp:revision>
  <dc:subject/>
  <dc:title/>
</cp:coreProperties>
</file>