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9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Viaje a Argentin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познавање ученика са културним, географским и историјским одликама Арген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обнављање перфекта и футура; обнављање бројева, мерних јединица и суперлатив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и мотивације за уче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проверавам да ли су урадили домаћи задатак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Обавештавам ученике да на данашњем часу настављамо са обрадом лексике у вези с путовањима, и то путем брошуре у којој је представљена једна од могућих туристичких тура по Аргентини.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Latn-RS"/>
              </w:rPr>
              <w:t>Тр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ажим од ученика да кажу шта знају о Аргентини (где се налази, неке главне одлике).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Након читања текста организујемо симулацију разговора између потенцијалног туристе заинтересованог за одлазак у Аргентину и запосленог у туристичкој агенцији. Пуштам и следећи спот о туристичким атракцијама у Аргентини: 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http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://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www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youtube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com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/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watch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?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v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=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QX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4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p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36</w:t>
            </w:r>
            <w:r>
              <w:rPr>
                <w:rFonts w:eastAsia="GMinionPro;MS Mincho" w:cs="Times New Roman" w:ascii="Times New Roman" w:hAnsi="Times New Roman"/>
                <w:color w:val="FF0000"/>
                <w:lang w:val="en-US"/>
              </w:rPr>
              <w:t>lCpnM</w:t>
            </w:r>
            <w:r>
              <w:rPr>
                <w:rFonts w:eastAsia="GMinionPro;MS Mincho" w:cs="Times New Roman" w:ascii="Times New Roman" w:hAnsi="Times New Roman"/>
                <w:color w:val="FF0000"/>
                <w:lang w:val="sr-CS"/>
              </w:rPr>
              <w:t>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Затим делим ученике на неколико група. Свака група треба да напише, па потом симулира задату ситуацију користећи брошуру и спот као извор информација. Такође, могу да у оквиру групног пројекта направе презентацију на рачунару, постере или туристички водич о Аргентини, као и о другим земљама шпанског говорног подручја. У току рада подсећам ученике на стране света, лексику у вези с климом, као и на неке од најважнијих компонената и личности аргентинске културе и историје, попут танга или Евите Перон. Активности које следе предвиђене су за обнављање будућег и прошлог времена и усмену продукцију, а занимљивости за обнављање бројева, мерних јединица и суперлатива.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Дате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занимљивости ученици треба најпре да прочитају сами, а онда да провере да ли су добро</w:t>
            </w: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рочитали слушајући их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color w:val="000000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На крају ученицима задајем групни пројекат – прављење брошуре или рекламе о граду или земљи у којој живе, и симулација ситуације у којој странцима показују свој град и остале туристичке атракције своје земље. Групе представљају своје брошуре. Похваљујем најбоље радове, које ћемо окачити на пано у учионици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ченици треба да ураде вежбу 5 на 33. страни радне свеске и следећи задатак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es-ES"/>
              </w:rPr>
              <w:t>scribe en letra los números mencionad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3 869 74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105 93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9 654 31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874 41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6 351 89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6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13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25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300 00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4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GMinionPro;MS Mincho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GMinionPro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GMinionPro;MS Mincho" w:cs="Arial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Calibri" w:cs="Times New Roman"/>
    </w:rPr>
  </w:style>
  <w:style w:type="character" w:styleId="WW8Num27z0">
    <w:name w:val="WW8Num27z0"/>
    <w:qFormat/>
    <w:rPr>
      <w:rFonts w:ascii="Times New Roman" w:hAnsi="Times New Roman" w:eastAsia="GMinionPro;MS Mincho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  <w:u w:val="none"/>
    </w:rPr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GMinionPro-Italic;MS Mincho"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45:00Z</dcterms:created>
  <dc:creator>Natasa</dc:creator>
  <dc:description/>
  <cp:keywords/>
  <dc:language>en-US</dc:language>
  <cp:lastModifiedBy>Nata Iva</cp:lastModifiedBy>
  <dcterms:modified xsi:type="dcterms:W3CDTF">2014-03-01T16:03:00Z</dcterms:modified>
  <cp:revision>15</cp:revision>
  <dc:subject/>
  <dc:title/>
</cp:coreProperties>
</file>