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5"/>
        <w:gridCol w:w="8635"/>
      </w:tblGrid>
      <w:tr>
        <w:trPr>
          <w:trHeight w:val="423" w:hRule="atLeast"/>
        </w:trPr>
        <w:tc>
          <w:tcPr>
            <w:tcW w:w="1081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9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8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2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creto bien guardado, el que a nadie se ha conta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Pretérito Perfecto Compuesto y Pretérito Indefinido: diferencia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тврђивање нових речи, израза и фраза и обнављање граматичких структура предвиђених градивом у оквиру тем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подстицање ученика на изражавање сопственог мишљења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примена научених облика у изради задатака и говорним ситуацијама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Након провере домаћих задатака упознајем ученике с циљевима часа и исписујем назив наставне јединице на табли.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Italic;MS Mincho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Обавештавам ученике да ће данас научити по чему се разликују прости и сложени перфекат. Најпре питам ученике да понове одлике и грађење простог перфекта, а затим и сложеног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Ученици су до сада вероватно и сами уочили да постоје два прошла времена за изражавање свршених радњи. Како би што лакше могли да уоче разлику у употреби тих времена (сложени и прости перфекат), упућујем их на табелу дату на 29. страни уџбеника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Најважније је да ученици схвате да се сложени перфекат користи за казивање радњи завршених у временском интервалу који још увек траје, дакле, обухвата и садашњост, тј. тренутак говорења, за разлику од простог перфекта, који изражава радњу завршену у неком прошлом тренутку, тренутку који нема додирних тачака са тренутком говорења. Могуће је да је неко од њих чуо само прости перфекат, па им кажем да се у земљама хиспанске Америке употребљава прости перфекат, док се у Шпанији користе и прости и сложени. Важно је да схвате да разлика међу њима постоји, али да ће њихов искази бити разумљиви и ако употребе само прости перфекат. Како би лакше уочили разлику, исписујем на табли примере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Ayer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evant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é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iet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.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- El día de ayer terminó y hoy es nuevo día. Ayer fu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arte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hoy es miércoles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Esta mañana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e he levantado a las ocho. - Esta mañana forma parte del día de HOY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y el día de hoy todavía no ha terminad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ura todavía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Italic;MS Mincho" w:cs="Times New Roman"/>
                <w:lang w:val="es-ES"/>
              </w:rPr>
            </w:pP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El año pas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nocí a una chica muy interesante. - El año pasado terminó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ahora estamos en otro año. </w:t>
            </w:r>
            <w:r>
              <w:rPr>
                <w:rFonts w:eastAsia="GMinionPro-BoldItalic;MS Mincho" w:cs="Times New Roman" w:ascii="Times New Roman" w:hAnsi="Times New Roman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Este añ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conocido a una chica muy interesante. - Este año no ha terminado todaví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ura todavía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Тражим од ученика да свако напише по један пример за прости и један пример за сложени перфекат, које касније читамо и коментаришем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Затим тражим од ученика да ураде 13. задатак из радне свеске (страна 16), у ком треба да допуне причу глаголима у перфекту.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веравамо и коментаришемо решења. Одговарам на питања ученика. Дајем упутства за израду домаћег задатка.  Поздрављам ученике на крају часа.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радна свеска, страна 17, задатак бр.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MinionPro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>
      <w:rFonts w:ascii="Times New Roman" w:hAnsi="Times New Roman" w:eastAsia="GMinionPro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GMinionPro-Italic;MS Mincho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49:00Z</dcterms:created>
  <dc:creator>Majche</dc:creator>
  <dc:description/>
  <cp:keywords/>
  <dc:language>en-US</dc:language>
  <cp:lastModifiedBy>Nata Iva</cp:lastModifiedBy>
  <dcterms:modified xsi:type="dcterms:W3CDTF">2014-02-23T12:50:00Z</dcterms:modified>
  <cp:revision>3</cp:revision>
  <dc:subject/>
  <dc:title/>
</cp:coreProperties>
</file>