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5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5"/>
        <w:gridCol w:w="8605"/>
      </w:tblGrid>
      <w:tr>
        <w:trPr>
          <w:trHeight w:val="423" w:hRule="atLeast"/>
        </w:trPr>
        <w:tc>
          <w:tcPr>
            <w:tcW w:w="1075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75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haz lo que vier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La tesis de Nancy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увежбавање прошлог времена -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Pret</w:t>
            </w:r>
            <w:r>
              <w:rPr>
                <w:rFonts w:cs="Times New Roman" w:ascii="Times New Roman" w:hAnsi="Times New Roman"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lang w:val="es-ES"/>
              </w:rPr>
              <w:t>rito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perfecto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compuesto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lang w:val="sr-CS"/>
              </w:rPr>
              <w:t xml:space="preserve"> слушање и разумевање текста на основу познатих речи и извођење закључка о могућем значењу непознатих на основу контекста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подстицање ученика на изражавање сопственог мишљ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радозналости и мотивације за учење; развијање поштовања према другим језицима и културама; развијање позитивног односа према историјском  и културном наслеђу једне земљ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познавање цивилизације и културе земаља шпанског говорног подручја; 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.</w:t>
            </w:r>
          </w:p>
        </w:tc>
      </w:tr>
      <w:tr>
        <w:trPr/>
        <w:tc>
          <w:tcPr>
            <w:tcW w:w="1075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 xml:space="preserve">. Проверавамо домаће задатке, а потом </w:t>
            </w:r>
            <w:r>
              <w:rPr>
                <w:rFonts w:cs="Times New Roman" w:ascii="Times New Roman" w:hAnsi="Times New Roman"/>
                <w:lang w:val="sr-RS"/>
              </w:rPr>
              <w:t>исписујем на табли назив наставне једн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колико реченица излажем ученицима циљеве часа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што данас утврђујемо сложени перфекат, тражим од неколико ученика да понове како се то време гради и какву радњу означава. Након тога пуштам снимак текс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s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ancy</w:t>
            </w:r>
            <w:r>
              <w:rPr>
                <w:rFonts w:cs="Times New Roman" w:ascii="Times New Roman" w:hAnsi="Times New Roman"/>
                <w:lang w:val="sr-RS"/>
              </w:rPr>
              <w:t>, у ком је употребљено ново време. Проверавам колико су ученици разумели текст постављањем једноставних питања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ra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x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Quién es Nancy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A qué se dedica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¿De dónde e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Tражим од ученика да прочитају текст (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један ученик чита једну реченицу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)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 а затим им поново скрећем пажњу на прилошке одредбе које се користе уз сложени перфекат, набројане и истакнуте поред текста. Затим тражим од ученика да испишу инфинитиве глагола који су у тексту промењени у сложени перфекат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Из ортографског подсетника, као и из текста, треба да уоче и ортографску промену код везника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и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 Тражим од ученика да напишу неколико реченица у којима ће их употребити прави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том тражим од ученика да ураде 9. задатак из радне свеске - треба правилно да употребе сложени перфекат.</w:t>
            </w:r>
          </w:p>
          <w:p>
            <w:pPr>
              <w:pStyle w:val="Normal"/>
              <w:autoSpaceDE w:val="false"/>
              <w:ind w:firstLine="459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9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Los alumnos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hacer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una revista de moda en su colegio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Los alumnos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n hech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una revista de moda en su colegi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Un alumno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inventar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un nuevo modelo de teléfono móvil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Un alumn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 invent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un nuevo modelo de 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teléfono móvil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Este mes n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haber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peleas entre alumnos en ningún colegi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Este mes no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 habi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peleas entre alumnos en ningún colegi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Esta semana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bajar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los precios de los billetes de avión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Esta semana </w:t>
            </w:r>
            <w:r>
              <w:rPr>
                <w:rFonts w:eastAsia="GMinionPro-BoldItalic;MS Mincho" w:cs="Times New Roman" w:ascii="Times New Roman" w:hAnsi="Times New Roman"/>
                <w:b/>
                <w:bCs/>
                <w:i/>
                <w:iCs/>
                <w:lang w:val="es-ES"/>
              </w:rPr>
              <w:t xml:space="preserve">han bajado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os precios de los billetes de avión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веравамо решења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Дајем упутства за израду домаћег задатка. Поздрављам ученике с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ó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понов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адна свеска, вежба број 10, стр. 8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10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nuestros / esta / a / mañana / visitar (nosotros) / abuelos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sta mañana hemos visitado nuestros abuel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Australia / vez / viajar (vosotros) / a / algu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béis viajado a Australia alguna vez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película / ver / una / hoy / interesante / muy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oy he visto una película muy interesan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abrir (ellos) / supermercado / casa / mi / de / cerca / un</w:t>
            </w:r>
          </w:p>
          <w:p>
            <w:pPr>
              <w:pStyle w:val="Normal"/>
              <w:autoSpaceDE w:val="false"/>
              <w:jc w:val="both"/>
              <w:rPr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erca de mi casa han abierto un supermercad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GMinionPro-Italic;MS Mincho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0:16:00Z</dcterms:created>
  <dc:creator>Majche</dc:creator>
  <dc:description/>
  <cp:keywords/>
  <dc:language>en-US</dc:language>
  <cp:lastModifiedBy>Nata Iva</cp:lastModifiedBy>
  <dcterms:modified xsi:type="dcterms:W3CDTF">2014-02-17T14:21:00Z</dcterms:modified>
  <cp:revision>3</cp:revision>
  <dc:subject/>
  <dc:title/>
</cp:coreProperties>
</file>