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4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67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Cada cabello hace su sombra en el suel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SMS contra la drog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рад у пар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>разумевање прочитаног текста на основу познатих речи и извођење закључка о могућем значењу непознатих на основу контекста; оспособљавање ученика за писано изражавањ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звијање радозналости и отворености у комуникацији међу учени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свести о важности комуникативне способности и функционалној употреби језик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за основну комуникацију на шпанском језику; примена научених облика у изради задатака и говорним ситуацијам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 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644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 почетку часа поздрављам ученике и 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  <w:lang w:val="sr-CS"/>
              </w:rPr>
              <w:t>познајем их са циљем данашње наставне јединице.</w:t>
              <w:tab/>
            </w:r>
          </w:p>
        </w:tc>
      </w:tr>
      <w:tr>
        <w:trPr>
          <w:trHeight w:val="103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3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44"/>
              <w:jc w:val="both"/>
              <w:rPr>
                <w:rFonts w:ascii="Times New Roman" w:hAnsi="Times New Roman" w:eastAsia="GMinionPro;MS Mincho" w:cs="Times New Roman"/>
                <w:color w:val="000000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 xml:space="preserve">Данашња лекција посвећена је борби против дроге будући да је веома важно да ученици буду свесни страшних последица конзумирања опојних средстава. Најпре читамо вест о конкурсу чији је циљ био да млади напишу </w:t>
            </w:r>
            <w:r>
              <w:rPr>
                <w:rFonts w:eastAsia="GMinionPro;MS Mincho" w:cs="Times New Roman" w:ascii="Times New Roman" w:hAnsi="Times New Roman"/>
                <w:color w:val="000000"/>
                <w:lang w:val="en-US"/>
              </w:rPr>
              <w:t>SMS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>-ове</w:t>
            </w: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 xml:space="preserve"> против дроге. Скрећем им пажњу на елементе које би једна вест требало да садржи, а потом разговарамо о овој веома деликатној теми. Анализирамо сваку од награђених </w:t>
            </w:r>
            <w:r>
              <w:rPr>
                <w:rFonts w:eastAsia="GMinionPro;MS Mincho" w:cs="Times New Roman" w:ascii="Times New Roman" w:hAnsi="Times New Roman"/>
                <w:color w:val="000000"/>
                <w:lang w:val="en-US"/>
              </w:rPr>
              <w:t>SMS</w:t>
            </w: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 xml:space="preserve"> порука, а затим ученици у пару треба напишу сличне поруке против насиља, дискриминације, и на теме које су за њих занимљиве и важне. У следећој активности, која је отвореног типа, ученици треба да дају наслов и поднаслов вести коју ће прочитати и да обрате пажњу на освешћујуће поруке с постера. 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color w:val="000000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color w:val="000000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>Последњи текст носи веома јасну поруку о томе на који начин млади треба да поступају када дођу у контакт са дрогом, те да је одлука на њима. Скре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>ћем</w:t>
            </w: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 xml:space="preserve"> им пажњу и на граматикализоване императиве који се јављају у тексту у виду поштапалица (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n-US"/>
              </w:rPr>
              <w:t>Mira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sr-CS"/>
              </w:rPr>
              <w:t xml:space="preserve"> (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n-US"/>
              </w:rPr>
              <w:t>llamar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sr-CS"/>
              </w:rPr>
              <w:t xml:space="preserve"> 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n-US"/>
              </w:rPr>
              <w:t>la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sr-CS"/>
              </w:rPr>
              <w:t xml:space="preserve"> 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n-US"/>
              </w:rPr>
              <w:t>atenci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sr-CS"/>
              </w:rPr>
              <w:t>ó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n-US"/>
              </w:rPr>
              <w:t>n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sr-CS"/>
              </w:rPr>
              <w:t>)</w:t>
            </w:r>
            <w:r>
              <w:rPr>
                <w:rFonts w:eastAsia="PFReminderPro-Bold;MS Mincho" w:cs="Times New Roman" w:ascii="Times New Roman" w:hAnsi="Times New Roman"/>
                <w:bCs/>
                <w:lang w:val="sr-CS"/>
              </w:rPr>
              <w:t xml:space="preserve">, 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s-ES"/>
              </w:rPr>
              <w:t>Oye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sr-CS"/>
              </w:rPr>
              <w:t xml:space="preserve"> (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s-ES"/>
              </w:rPr>
              <w:t>llamar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sr-CS"/>
              </w:rPr>
              <w:t xml:space="preserve"> 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s-ES"/>
              </w:rPr>
              <w:t>la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sr-CS"/>
              </w:rPr>
              <w:t xml:space="preserve"> 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s-ES"/>
              </w:rPr>
              <w:t>atenci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sr-CS"/>
              </w:rPr>
              <w:t>ó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s-ES"/>
              </w:rPr>
              <w:t>n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sr-CS"/>
              </w:rPr>
              <w:t>)</w:t>
            </w:r>
            <w:r>
              <w:rPr>
                <w:rFonts w:eastAsia="PFReminderPro-Bold;MS Mincho" w:cs="Times New Roman" w:ascii="Times New Roman" w:hAnsi="Times New Roman"/>
                <w:bCs/>
                <w:lang w:val="sr-CS"/>
              </w:rPr>
              <w:t>,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sr-CS"/>
              </w:rPr>
              <w:t xml:space="preserve"> 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s-ES"/>
              </w:rPr>
              <w:t>Anda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sr-CS"/>
              </w:rPr>
              <w:t xml:space="preserve"> (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s-ES"/>
              </w:rPr>
              <w:t>convencer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sr-CS"/>
              </w:rPr>
              <w:t>)</w:t>
            </w:r>
            <w:r>
              <w:rPr>
                <w:rFonts w:eastAsia="PFReminderPro-Bold;MS Mincho" w:cs="Times New Roman" w:ascii="Times New Roman" w:hAnsi="Times New Roman"/>
                <w:bCs/>
                <w:lang w:val="sr-CS"/>
              </w:rPr>
              <w:t xml:space="preserve">, 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n-US"/>
              </w:rPr>
              <w:t>Venga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sr-CS"/>
              </w:rPr>
              <w:t xml:space="preserve"> (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n-US"/>
              </w:rPr>
              <w:t>animar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sr-CS"/>
              </w:rPr>
              <w:t>)</w:t>
            </w: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>)</w:t>
            </w:r>
            <w:r>
              <w:rPr>
                <w:rFonts w:eastAsia="GMinionPro;MS Mincho" w:cs="Times New Roman" w:ascii="Times New Roman" w:hAnsi="Times New Roman"/>
                <w:i/>
                <w:color w:val="000000"/>
                <w:lang w:val="sr-CS"/>
              </w:rPr>
              <w:t>.</w:t>
            </w: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 xml:space="preserve"> Да би ученицима порука против конзумирања дроге била што јаснија,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>доносим на час</w:t>
            </w: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 xml:space="preserve"> разне рекламне поруке и видео-записе организација за борбу против дроге, попут, на пример, оних са странице </w:t>
            </w:r>
            <w:r>
              <w:rPr>
                <w:rFonts w:eastAsia="GMinionPro;MS Mincho" w:cs="Times New Roman" w:ascii="Times New Roman" w:hAnsi="Times New Roman"/>
                <w:color w:val="008100"/>
                <w:lang w:val="en-US"/>
              </w:rPr>
              <w:t>http</w:t>
            </w:r>
            <w:r>
              <w:rPr>
                <w:rFonts w:eastAsia="GMinionPro;MS Mincho" w:cs="Times New Roman" w:ascii="Times New Roman" w:hAnsi="Times New Roman"/>
                <w:color w:val="008100"/>
                <w:lang w:val="sr-CS"/>
              </w:rPr>
              <w:t>://</w:t>
            </w:r>
            <w:r>
              <w:rPr>
                <w:rFonts w:eastAsia="GMinionPro;MS Mincho" w:cs="Times New Roman" w:ascii="Times New Roman" w:hAnsi="Times New Roman"/>
                <w:color w:val="008100"/>
                <w:lang w:val="en-US"/>
              </w:rPr>
              <w:t>www</w:t>
            </w:r>
            <w:r>
              <w:rPr>
                <w:rFonts w:eastAsia="GMinionPro;MS Mincho" w:cs="Times New Roman" w:ascii="Times New Roman" w:hAnsi="Times New Roman"/>
                <w:color w:val="008100"/>
                <w:lang w:val="sr-CS"/>
              </w:rPr>
              <w:t>.</w:t>
            </w:r>
            <w:r>
              <w:rPr>
                <w:rFonts w:eastAsia="GMinionPro;MS Mincho" w:cs="Times New Roman" w:ascii="Times New Roman" w:hAnsi="Times New Roman"/>
                <w:color w:val="008100"/>
                <w:lang w:val="en-US"/>
              </w:rPr>
              <w:t>fad</w:t>
            </w:r>
            <w:r>
              <w:rPr>
                <w:rFonts w:eastAsia="GMinionPro;MS Mincho" w:cs="Times New Roman" w:ascii="Times New Roman" w:hAnsi="Times New Roman"/>
                <w:color w:val="008100"/>
                <w:lang w:val="sr-CS"/>
              </w:rPr>
              <w:t>.</w:t>
            </w:r>
            <w:r>
              <w:rPr>
                <w:rFonts w:eastAsia="GMinionPro;MS Mincho" w:cs="Times New Roman" w:ascii="Times New Roman" w:hAnsi="Times New Roman"/>
                <w:color w:val="008100"/>
                <w:lang w:val="en-US"/>
              </w:rPr>
              <w:t>es</w:t>
            </w:r>
            <w:r>
              <w:rPr>
                <w:rFonts w:eastAsia="GMinionPro;MS Mincho" w:cs="Times New Roman" w:ascii="Times New Roman" w:hAnsi="Times New Roman"/>
                <w:color w:val="008100"/>
                <w:lang w:val="sr-CS"/>
              </w:rPr>
              <w:t>/</w:t>
            </w:r>
            <w:r>
              <w:rPr>
                <w:rFonts w:eastAsia="GMinionPro;MS Mincho" w:cs="Times New Roman" w:ascii="Times New Roman" w:hAnsi="Times New Roman"/>
                <w:color w:val="008100"/>
                <w:lang w:val="en-US"/>
              </w:rPr>
              <w:t>Home</w:t>
            </w:r>
            <w:r>
              <w:rPr>
                <w:rFonts w:eastAsia="GMinionPro;MS Mincho" w:cs="Times New Roman" w:ascii="Times New Roman" w:hAnsi="Times New Roman"/>
                <w:color w:val="008100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 xml:space="preserve">или видео-записа на </w:t>
            </w:r>
            <w:hyperlink r:id="rId2">
              <w:r>
                <w:rPr>
                  <w:rStyle w:val="InternetLink"/>
                  <w:rFonts w:eastAsia="GMinionPro;MS Mincho"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sr-CS"/>
                </w:rPr>
                <w:t>://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en-US"/>
                </w:rPr>
                <w:t>youtube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en-US"/>
                </w:rPr>
                <w:t>com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sr-CS"/>
                </w:rPr>
                <w:t>/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en-US"/>
                </w:rPr>
                <w:t>results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sr-CS"/>
                </w:rPr>
                <w:t>?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en-US"/>
                </w:rPr>
                <w:t>search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sr-CS"/>
                </w:rPr>
                <w:t>_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es-ES"/>
                </w:rPr>
                <w:t>query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sr-CS"/>
                </w:rPr>
                <w:t>=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es-ES"/>
                </w:rPr>
                <w:t>FAD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sr-CS"/>
                </w:rPr>
                <w:t>+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es-ES"/>
                </w:rPr>
                <w:t>contra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sr-CS"/>
                </w:rPr>
                <w:t>+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es-ES"/>
                </w:rPr>
                <w:t>la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sr-CS"/>
                </w:rPr>
                <w:t>+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es-ES"/>
                </w:rPr>
                <w:t>droga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sr-CS"/>
                </w:rPr>
                <w:t>&amp;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es-ES"/>
                </w:rPr>
                <w:t>aq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sr-CS"/>
                </w:rPr>
                <w:t>=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es-ES"/>
                </w:rPr>
                <w:t>f</w:t>
              </w:r>
            </w:hyperlink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За крај ученици треба да саставе вести уз поштовање основних правила за њихово писање. Свака вест би требало да има атрактиван наслов и поднаслов и да одговори на питања: шта, ко, када, где, зашто. Ученици треба да напишу вест о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Дану кућних љубимаца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и поштовању њихових права. Ученици читају своје радов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Одговарам на питања ученика уколико их има. На крају часа поздрављам ученике. 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742"/>
              <w:rPr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ченици треба да науче напамет текст </w:t>
            </w:r>
            <w:r>
              <w:rPr>
                <w:rFonts w:eastAsia="Calibri" w:cs="Times New Roman" w:ascii="Times New Roman" w:hAnsi="Times New Roman"/>
                <w:i/>
                <w:lang w:val="es-ES"/>
              </w:rPr>
              <w:t>EN EL TEMA DE LA DROGA TÚ TIENES LA</w:t>
            </w:r>
            <w:r>
              <w:rPr>
                <w:rFonts w:eastAsia="Calibri"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lang w:val="es-ES"/>
              </w:rPr>
              <w:t>ÚLTIMA PALABR</w:t>
            </w:r>
            <w:r>
              <w:rPr>
                <w:rFonts w:eastAsia="Calibri" w:cs="Times New Roman" w:ascii="Times New Roman" w:hAnsi="Times New Roman"/>
                <w:i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lang w:val="sr-RS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eastAsia="Times New Roman"/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results?search_query=FAD+contra+la+droga&amp;aq=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4:01:00Z</dcterms:created>
  <dc:creator>Natasa</dc:creator>
  <dc:description/>
  <cp:keywords/>
  <dc:language>en-US</dc:language>
  <cp:lastModifiedBy>Nata Iva</cp:lastModifiedBy>
  <dcterms:modified xsi:type="dcterms:W3CDTF">2014-03-02T07:54:00Z</dcterms:modified>
  <cp:revision>5</cp:revision>
  <dc:subject/>
  <dc:title>ПРИПРЕМА ЗА ЧАС</dc:title>
</cp:coreProperties>
</file>