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0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 xml:space="preserve">Редни број часа у школској години: </w:t>
            </w:r>
            <w:r>
              <w:rPr>
                <w:rFonts w:cs="Times New Roman" w:ascii="Times New Roman" w:hAnsi="Times New Roman"/>
                <w:lang w:val="es-ES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 palabras necias, oídos sord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lenguaje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abanic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ндивидуални, групни рад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 демонстратив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усвајање елемената шпанске цивилизације – „језик лепезе“ у шпанској култури; </w:t>
            </w:r>
            <w:r>
              <w:rPr>
                <w:rFonts w:cs="Times New Roman" w:ascii="Times New Roman" w:hAnsi="Times New Roman"/>
                <w:lang w:val="sr-CS"/>
              </w:rPr>
              <w:t>увођење и увежбавање нових речи и израза; изражавање мишљења ученика у разговору о темама из свакодневног живота; развијање свести о постојању другачијих навика и начина размишљања, свести о важности толерантног односа према нечему што је другачије; обнављање назива делова тел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 xml:space="preserve">: развијање радозналости и отворености у комуникацији међу ученицима; развијање позитивног става ученика према окружењу, друговима из школе; развијање свести о важности прихватања различитости и потреба других 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лепез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; пише; чита; ради задатк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сле уобичајеног поздрава </w:t>
            </w:r>
            <w:r>
              <w:rPr>
                <w:rFonts w:cs="Times New Roman" w:ascii="Times New Roman" w:hAnsi="Times New Roman"/>
                <w:lang w:val="sr-Latn-RS"/>
              </w:rPr>
              <w:t>проверавам да ли су ученици урадили домаћи задатак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lang w:val="sr-Latn-RS"/>
              </w:rPr>
              <w:t xml:space="preserve"> а потом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ке упознајем са циљем данашње наставне јединице и пишем наслов на табли. </w:t>
            </w:r>
          </w:p>
        </w:tc>
      </w:tr>
      <w:tr>
        <w:trPr>
          <w:trHeight w:val="1253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Након читања и провере тачности одговора прелазимо на активност са 42. стране уџбеника, која уједно представља и увод у наредну наставну јединицу. Постављам питања: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Qué representa la siguiente imagen? 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Aparte de usar la lengua, ¿en qué formas podemos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expresarnos? 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Tienes algún lenguaje secreto con tus amigos?</w:t>
            </w:r>
          </w:p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Vamos a ver, ¿cómo está representada la “a”/”be”/”ce”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>...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>Објашњавам слику и на тај начин обнављамо шпанску абецеду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Делим ученике </w:t>
            </w:r>
            <w:r>
              <w:rPr>
                <w:rFonts w:eastAsia="Calibri" w:cs="Times New Roman" w:ascii="Times New Roman" w:hAnsi="Times New Roman"/>
                <w:iCs/>
                <w:lang w:val="sr-Latn-RS"/>
              </w:rPr>
              <w:t>на две групе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. Свака треба да напише 10 речи, а затим </w:t>
            </w:r>
            <w:r>
              <w:rPr>
                <w:rFonts w:eastAsia="Calibri" w:cs="Times New Roman" w:ascii="Times New Roman" w:hAnsi="Times New Roman"/>
                <w:iCs/>
                <w:lang w:val="sr-CS"/>
              </w:rPr>
              <w:t>да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 сваки члан рукама „спелуј</w:t>
            </w:r>
            <w:r>
              <w:rPr>
                <w:rFonts w:eastAsia="Calibri" w:cs="Times New Roman" w:ascii="Times New Roman" w:hAnsi="Times New Roman"/>
                <w:iCs/>
                <w:lang w:val="sr-CS"/>
              </w:rPr>
              <w:t>е“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 по једну реч коју чланови друге групе треба да погоде. Победник ће бити група која је погодила више речи. 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Након ове активности ученици ће се упознати с „језиком лепезе“ у шпанској култури, али ће и обновити називе делова тела. Тражим од ученика да испод сличице напишу део тела који је на </w:t>
            </w:r>
            <w:r>
              <w:rPr>
                <w:rFonts w:eastAsia="Calibri" w:cs="Times New Roman" w:ascii="Times New Roman" w:hAnsi="Times New Roman"/>
                <w:iCs/>
                <w:lang w:val="sr-CS"/>
              </w:rPr>
              <w:t>њој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 представљен. </w:t>
            </w:r>
            <w:r>
              <w:rPr>
                <w:rFonts w:eastAsia="Calibri" w:cs="Times New Roman" w:ascii="Times New Roman" w:hAnsi="Times New Roman"/>
                <w:iCs/>
                <w:lang w:val="sr-CS"/>
              </w:rPr>
              <w:t>Кад то ураде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 ученици ће читати</w:t>
            </w:r>
            <w:r>
              <w:rPr>
                <w:rFonts w:eastAsia="Calibri" w:cs="Times New Roman" w:ascii="Times New Roman" w:hAnsi="Times New Roman"/>
                <w:iCs/>
                <w:lang w:val="sr-CS"/>
              </w:rPr>
              <w:t xml:space="preserve"> реченице -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 по једну реченицу свако. Коментаришемо текст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>Os gusta este lenguaje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Qué código te gusta más y por qué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De qué se trata en este texto?(amor)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Usarías algún código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>Затим прелазимо на следећу активност из уџбеника – игра пантомиме</w:t>
            </w:r>
            <w:r>
              <w:rPr>
                <w:rFonts w:eastAsia="Calibri" w:cs="Times New Roman" w:ascii="Times New Roman" w:hAnsi="Times New Roman"/>
                <w:iCs/>
                <w:lang w:val="sr-CS"/>
              </w:rPr>
              <w:t>,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 али уз коришћење лепезе. Ученици треба реченице да напишу на папирићима</w:t>
            </w:r>
            <w:r>
              <w:rPr>
                <w:rFonts w:eastAsia="Calibri" w:cs="Times New Roman" w:ascii="Times New Roman" w:hAnsi="Times New Roman"/>
                <w:iCs/>
                <w:lang w:val="sr-CS"/>
              </w:rPr>
              <w:t>.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val="sr-CS"/>
              </w:rPr>
              <w:t xml:space="preserve"> Папириће 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>помешамо</w:t>
            </w:r>
            <w:r>
              <w:rPr>
                <w:rFonts w:eastAsia="Calibri" w:cs="Times New Roman" w:ascii="Times New Roman" w:hAnsi="Times New Roman"/>
                <w:iCs/>
                <w:lang w:val="sr-CS"/>
              </w:rPr>
              <w:t>,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 а потом један ученик излази, извлачи цедуљу, прочита у себи реченицу и „покаже“ </w:t>
            </w:r>
            <w:r>
              <w:rPr>
                <w:rFonts w:eastAsia="Calibri" w:cs="Times New Roman" w:ascii="Times New Roman" w:hAnsi="Times New Roman"/>
                <w:iCs/>
                <w:lang w:val="sr-CS"/>
              </w:rPr>
              <w:t xml:space="preserve">је 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>помоћу лепезе. Ученик који погоди о чему се ради следећи извлачи папирић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Одговарам на питања ученика у вези са лекцијом. Дајем упутства за израду домаћег задатка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вежба 10 из радне свес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GMinionPro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GMinionPro;MS Mincho" w:cs="Arial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GMinionPro;MS Mincho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GMinionPro-Italic;MS Mincho"/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6:42:00Z</dcterms:created>
  <dc:creator>Natasa</dc:creator>
  <dc:description/>
  <cp:keywords/>
  <dc:language>en-US</dc:language>
  <cp:lastModifiedBy>Ivan Petronijević</cp:lastModifiedBy>
  <dcterms:modified xsi:type="dcterms:W3CDTF">2014-02-24T15:44:00Z</dcterms:modified>
  <cp:revision>21</cp:revision>
  <dc:subject/>
  <dc:title/>
</cp:coreProperties>
</file>