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o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erífrasis verbales (hay qu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/ tener que + infinitivo)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>: утврђивање глаголских перифраза за изражавање обавезе и давање саве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четку часа поздрављам ученике и проверавам да ли су урадили домаћи задатак који су добили пре припреме за писмени задатак. Ученици читају своје задатке, које затим коментаришемо. Потом их упознајем с циљем данашње наставне јединице.</w:t>
              <w:tab/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Најпре пишем на табли две реченице са перифразама, а затим питам ученике у чему је разлика између перифразе </w:t>
            </w:r>
            <w:r>
              <w:rPr>
                <w:rFonts w:cs="Times New Roman" w:ascii="Times New Roman" w:hAnsi="Times New Roman"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Tengo que estudiar más si quiero sacar buenas notas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limpiar la casa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 треба да увиде да се перифразом </w:t>
            </w:r>
            <w:r>
              <w:rPr>
                <w:rFonts w:cs="Times New Roman" w:ascii="Times New Roman" w:hAnsi="Times New Roman"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 xml:space="preserve"> изражава лична обавеза, док се перифразом </w:t>
            </w:r>
            <w:r>
              <w:rPr>
                <w:rFonts w:cs="Times New Roman" w:ascii="Times New Roman" w:hAnsi="Times New Roman"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жава безлична обавеза (уопштено и важи за све људе). Пишем још неколико пример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Tenéis que hablar tan alt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Tienes que levantarte tempran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comer fruta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trabajar para vivir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ом тражим да ученици ураде два примера како би провежбали употребу ових конструкциј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р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María tiene un examen el lunes. Ella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 xml:space="preserve">tiene que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udia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i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prend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Hay qu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racticar mucho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Затим ученици треба да резимирају дате савете (из текста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Aumenta tu autoestim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) употребљавајући глаголе за исказивање мишљења и конструкције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Y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/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EN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/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B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infinitiv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(такође се користи за изражавање обавезе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На крају тражим да ученици ураде вежбе 1 и 3 на 38. и 39. страни радне свеске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Решење вежбе 1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y que usar el cinturón en todos los asientos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nes que ponerte el casco y lo tienes que abrochar bien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bes adecuar tu conducción a las condiciones de la vía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y que tener en cuenta el estado del coche. Debes revisarlo antes de un viaje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debes conducir cuando estas cansado y tienes sueño. Tienes que parar un rato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descansar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debes hablar por el móvil mientras conduces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 volant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hay que beber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bes mantener siempre la distancia de seguridad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y que respetar los límites de velocidad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GMinionPro;MS Mincho" w:cs="Times New Roman"/>
                <w:b/>
                <w:b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debes ser imprudent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e puede costar la vida.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3:</w:t>
            </w:r>
          </w:p>
          <w:p>
            <w:pPr>
              <w:pStyle w:val="Normal"/>
              <w:ind w:firstLine="317"/>
              <w:jc w:val="both"/>
              <w:rPr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rdader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rdader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читају решења, која затим коментаришемо. Одговарам на питања ученика уколико их има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Times New Roman" w:hAnsi="Times New Roman" w:cs="Times New Roman"/>
        <w:lang w:val="sr-R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lang w:val="sr-R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00:00Z</dcterms:created>
  <dc:creator>Natasa</dc:creator>
  <dc:description/>
  <cp:keywords/>
  <dc:language>en-US</dc:language>
  <cp:lastModifiedBy>Nata Iva</cp:lastModifiedBy>
  <dcterms:modified xsi:type="dcterms:W3CDTF">2014-03-02T07:11:00Z</dcterms:modified>
  <cp:revision>4</cp:revision>
  <dc:subject/>
  <dc:title>ПРИПРЕМА ЗА ЧАС</dc:title>
</cp:coreProperties>
</file>