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retérito indefinido y sentimient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ежбавање нових речи и израза са претходног час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 xml:space="preserve">: развијање радозналости и отворености у комуникацији међу ученицима; развијање позитивног става ученика према окружењу, друговима из школе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Latn-RS"/>
              </w:rPr>
              <w:t>проверавам да ли су ученици урадили домаћи задатак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Latn-RS"/>
              </w:rPr>
              <w:t xml:space="preserve">отом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Обавештавам ученике да ћемо на данашњем часу увежбавати лексику којом се изражавају осећања. Тражим од њих да ураде активности са 39. стране уџбеника. Прва активност састоји се из осмосмерке - у њој ученици треба да пронађу придеве који одговарају понуђеним именицама (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burrimient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burrid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ocur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oc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odi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odios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;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uriosidad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urios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legr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legr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dud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dudos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verdad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verdader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obard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obard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perez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perezos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;</w:t>
            </w:r>
            <w:r>
              <w:rPr>
                <w:rFonts w:eastAsia="Calibri" w:cs="PFAgoraSerifPro-Regular;Times New Roman" w:ascii="PFAgoraSerifPro-Regular;Times New Roman" w:hAnsi="PFAgoraSerifPro-Regular;Times New Roman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generosidad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generos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). Када заврше, проверавамо и коментаришемо решења. После тога ученици треба да одговоре на питање 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Cu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les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d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ellos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tienen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la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forma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/>
              </w:rPr>
              <w:t>neutra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, а потом треба да кажу облик ових придева за женски род. Након тога тражим од ученика да кажу глаголе који одговарају појединим придевима и именицама (нпр.: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aburrirse</w:t>
            </w:r>
            <w:r>
              <w:rPr>
                <w:rFonts w:eastAsia="Calibri" w:cs="Times New Roman" w:ascii="Times New Roman" w:hAnsi="Times New Roman"/>
                <w:lang w:val="sr-RS"/>
              </w:rPr>
              <w:t>,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dudar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mentir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odiar</w:t>
            </w:r>
            <w:r>
              <w:rPr>
                <w:rFonts w:eastAsia="Calibri" w:cs="Times New Roman" w:ascii="Times New Roman" w:hAnsi="Times New Roman"/>
                <w:lang w:val="sr-RS"/>
              </w:rPr>
              <w:t>,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envidiar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olvidar</w:t>
            </w:r>
            <w:r>
              <w:rPr>
                <w:rFonts w:eastAsia="Calibri" w:cs="Times New Roman" w:ascii="Times New Roman" w:hAnsi="Times New Roman"/>
                <w:lang w:val="sr-RS"/>
              </w:rPr>
              <w:t>).</w:t>
            </w:r>
          </w:p>
          <w:p>
            <w:pPr>
              <w:pStyle w:val="Normal"/>
              <w:autoSpaceDE w:val="false"/>
              <w:ind w:firstLine="644"/>
              <w:jc w:val="both"/>
              <w:rPr/>
            </w:pPr>
            <w:r>
              <w:rPr>
                <w:rFonts w:eastAsia="Calibri" w:cs="Times New Roman" w:ascii="Times New Roman" w:hAnsi="Times New Roman"/>
                <w:lang w:val="sr-RS"/>
              </w:rPr>
              <w:t>Следећа активност на истој страни састоји се из укрштенице коју ученици треба да попуне уписивањем одговарајућих именица. Ученици читају одговоре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На крају радимо говорну вежбу - тражим од ученика да опишу карактер особа које су представљене на фотографијама на 40. страни. Искористићемо прилику да се подсетимо и назива професија, као и придева којима се описује физички изглед. Постављам питања: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lam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primer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person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A qué se dedica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Cómo es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Qué piensas sobre su carácter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Qué ropa lleva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дстичем ученике да учествују у разговору, будући да су то личности популарне међу младима. После разговора ученици раде вежбу 4 из радне свеске. Она је уско повезана с претходним активностима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4: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1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lguien se lleva una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sorpresa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cuando alguien l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sorprend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2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Decimos que alguien es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mentiros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si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mient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ucho.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3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Cuando alguien siente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aburrimient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es porque se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aburr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4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Hay personas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olvidadizas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que siempre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olvida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sas.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5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También hay personas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enamoradizas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porque se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namoran 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ácilmente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6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El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amor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lo sienten las personas que se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aman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Ученици читају реченице. Одговарам на њихова питања у вези с лекцијом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вежб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а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5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 из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FAgoraSerif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GMinionPro;MS Mincho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GMinionPro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GMinionPro-Italic;MS Mincho"/>
      <w:i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03:00Z</dcterms:created>
  <dc:creator>Natasa</dc:creator>
  <dc:description/>
  <cp:keywords/>
  <dc:language>en-US</dc:language>
  <cp:lastModifiedBy>Nata Iva</cp:lastModifiedBy>
  <dcterms:modified xsi:type="dcterms:W3CDTF">2014-02-23T21:40:00Z</dcterms:modified>
  <cp:revision>3</cp:revision>
  <dc:subject/>
  <dc:title/>
</cp:coreProperties>
</file>