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dverbios y adjetivos de cantidad y de mo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обрада придева и прилога за количину и начин; </w:t>
            </w: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пособљавање за основну комуникацију на шпанском језику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396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бавештавам ученике да ћемо на данашњем часу говорити о придевима и прилозима за количину и начин.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јпре тражим од ученика да се подсетимо основне употребе придева и прилога. Ученици треба да се присете да придеви стоје уз именице и ближе их одређују, док прилози најчешће стоје уз глагол (мада могу стајати и уз придев, прилог и, ретко, уз именицу) и одређују место, време и начин вршења радње. Пишем примере на табли, а ученици их преписују у своје свес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dverbios de modo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 xml:space="preserve"> contestan a la pregunta</w:t>
            </w:r>
            <w:r>
              <w:rPr>
                <w:rFonts w:eastAsia="GMinionPro;MS Mincho" w:cs="Times New Roman" w:ascii="Times New Roman" w:hAnsi="Times New Roman"/>
                <w:b/>
                <w:bCs/>
                <w:i/>
                <w:lang w:val="es-ES"/>
              </w:rPr>
              <w:t xml:space="preserve"> ¿Cómo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bien/mal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ta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regula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mejor/peo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rápidament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 xml:space="preserve">Ej. Juan se comporta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. Siempre se pelea con Migue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dverbios de cantidad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 xml:space="preserve"> contestan a la pregunta</w:t>
            </w:r>
            <w:r>
              <w:rPr>
                <w:rFonts w:eastAsia="GMinionPro;MS Mincho" w:cs="Times New Roman" w:ascii="Times New Roman" w:hAnsi="Times New Roman"/>
                <w:b/>
                <w:bCs/>
                <w:i/>
                <w:lang w:val="es-ES"/>
              </w:rPr>
              <w:t xml:space="preserve"> ¿Cuánto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muy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bastant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demasiad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tant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cuant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 xml:space="preserve">más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meno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ta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much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poc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 xml:space="preserve">Ej. Te quiero </w:t>
            </w:r>
            <w:r>
              <w:rPr>
                <w:rFonts w:eastAsia="GMinionPro;MS Mincho" w:cs="Times New Roman" w:ascii="Times New Roman" w:hAnsi="Times New Roman"/>
                <w:b/>
                <w:bCs/>
                <w:i/>
                <w:lang w:val="es-ES"/>
              </w:rPr>
              <w:t>mucho</w:t>
            </w:r>
            <w:r>
              <w:rPr>
                <w:rFonts w:eastAsia="GMinionPro;MS Mincho" w:cs="Times New Roman" w:ascii="Times New Roman" w:hAnsi="Times New Roman"/>
                <w:b/>
                <w:bCs/>
                <w:i/>
                <w:lang w:val="sr-RS"/>
              </w:rPr>
              <w:t>/tanto</w:t>
            </w:r>
            <w:r>
              <w:rPr>
                <w:rFonts w:eastAsia="GMinionPro;MS Mincho" w:cs="Times New Roman" w:ascii="Times New Roman" w:hAnsi="Times New Roman"/>
                <w:bCs/>
                <w:i/>
                <w:lang w:val="es-E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bCs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bCs/>
                <w:i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djetivos de mod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bueno/a /os /as   buen – delante de sustantivo masculino singula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malo/a/os/as      mal - delante de sustantivo masculino singula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i/>
                <w:iCs/>
                <w:lang w:val="sr-RS"/>
              </w:rPr>
              <w:t xml:space="preserve">Еј. </w:t>
            </w:r>
            <w:r>
              <w:rPr>
                <w:rFonts w:eastAsia="PFDinTextPro-Italic;MS Mincho" w:cs="Times New Roman" w:ascii="Times New Roman" w:hAnsi="Times New Roman"/>
                <w:i/>
                <w:iCs/>
                <w:lang w:val="es-ES"/>
              </w:rPr>
              <w:t xml:space="preserve">Vamos a hacer un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>buen</w:t>
            </w:r>
            <w:r>
              <w:rPr>
                <w:rFonts w:eastAsia="PFDinTextPro-Italic;MS Mincho" w:cs="Times New Roman" w:ascii="Times New Roman" w:hAnsi="Times New Roman"/>
                <w:i/>
                <w:iCs/>
                <w:lang w:val="es-ES"/>
              </w:rPr>
              <w:t xml:space="preserve"> picnic</w:t>
            </w:r>
            <w:r>
              <w:rPr>
                <w:rFonts w:eastAsia="PFDinTextPro-Italic;MS Mincho" w:cs="PFDinTextPro-Italic;MS Mincho" w:ascii="PFDinTextPro-Italic;MS Mincho" w:hAnsi="PFDinTextPro-Italic;MS Mincho"/>
                <w:i/>
                <w:iCs/>
                <w:sz w:val="21"/>
                <w:szCs w:val="21"/>
                <w:lang w:val="es-E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djetivos de cantidad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tanto/tanta/tantos/tanta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mucho/mucha/muchos/mucha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poco/poca/pocos/pocas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 xml:space="preserve">Ej. Ayer estuve en una fiesta de cumpleaños. Había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ucha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 xml:space="preserve"> gente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Питам ученике која још разлика постоји између придева и прилога.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Требало би да, на основу датих примера, закључе да придеви имају посебан облик за род и број, док прилози немају. Такође, важно је подсетити се и прилога за начин на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–ment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који се граде додавањем наставка на облик придева у женском роду: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lentament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abiertament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Default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Ej. El pájaro volaba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emente</w:t>
            </w:r>
            <w:r>
              <w:rPr>
                <w:rFonts w:cs="Times New Roman" w:ascii="Times New Roman" w:hAnsi="Times New Roman"/>
                <w:i/>
                <w:lang w:val="es-ES"/>
              </w:rPr>
              <w:t>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Ej. Hace las cosa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lang w:val="es-ES"/>
              </w:rPr>
              <w:t>mecánic</w:t>
            </w:r>
            <w:r>
              <w:rPr>
                <w:rFonts w:cs="Times New Roman" w:ascii="Times New Roman" w:hAnsi="Times New Roman"/>
                <w:b/>
                <w:bCs/>
                <w:i/>
                <w:lang w:val="sr-RS"/>
              </w:rPr>
              <w:t>аmente</w:t>
            </w:r>
            <w:r>
              <w:rPr>
                <w:rFonts w:cs="Times New Roman" w:ascii="Times New Roman" w:hAnsi="Times New Roman"/>
                <w:i/>
                <w:lang w:val="es-ES"/>
              </w:rPr>
              <w:t>, sin poner atención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ишем на табли пет реченица које ученици треба да допуне одговарајућим прилогом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Completa las frases con los adverbios dados (PUNTUALMENTE, MUY, RÁPIDAMENTE, DEMASIADO, BIEN) </w:t>
            </w:r>
            <w:r>
              <w:rPr>
                <w:rFonts w:cs="Times New Roman" w:ascii="Times New Roman" w:hAnsi="Times New Roman"/>
                <w:lang w:val="es-ES"/>
              </w:rPr>
              <w:t xml:space="preserve">e indica a qué clase pertenecen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Luis canta bastante ________.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bien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staba _______ enfermo.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muy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tos días trabajo _________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 xml:space="preserve"> demasiad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Ayer vino Luis y llegó _________ como siempre.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puntualment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gnacio llevó _________ el mensaje.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>rápidamente</w:t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кон провере решења тражим од ученика да отворе 49. страну у уџбенику на којој се налази табела, тј. подсетник за ове врсте речи. Ученици читају примере, па их коментаришемо. Потом треба да допуне табелу својим примерима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Заједно с ученицима коментаришем реченице. Разговарамо о ономе што су научили у оквиру ове лекције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FDinTextPro-Italic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GMinionPro;MS Mincho" w:cs="Comic Sans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GMinionPro;MS Mincho" w:cs="Comic Sans MS"/>
    </w:rPr>
  </w:style>
  <w:style w:type="character" w:styleId="WW8Num8z0">
    <w:name w:val="WW8Num8z0"/>
    <w:qFormat/>
    <w:rPr>
      <w:rFonts w:ascii="Times New Roman" w:hAnsi="Times New Roman" w:eastAsia="GMinionPro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GMinionPro;MS Mincho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GMinionPro;MS Mincho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GMinionPro-Italic;MS Mincho"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9:25:00Z</dcterms:created>
  <dc:creator>Natasa</dc:creator>
  <dc:description/>
  <cp:keywords/>
  <dc:language>en-US</dc:language>
  <cp:lastModifiedBy>Nata Iva</cp:lastModifiedBy>
  <dcterms:modified xsi:type="dcterms:W3CDTF">2014-03-01T11:30:00Z</dcterms:modified>
  <cp:revision>28</cp:revision>
  <dc:subject/>
  <dc:title/>
</cp:coreProperties>
</file>