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2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xpresar consej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обнављање облика који се користе за давање савета; </w:t>
            </w:r>
            <w:r>
              <w:rPr>
                <w:rFonts w:cs="Times New Roman" w:ascii="Times New Roman" w:hAnsi="Times New Roman"/>
                <w:lang w:val="sr-CS"/>
              </w:rPr>
              <w:t>увежбавање вештине слушања и налажења одговарајуће информације у усменом тексту; 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; 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 почетку часа поздрављам ученике и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познајем их са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а почетку подсећам ученике које облике користимо за давање савета - пре свега императив, као и глаголску перифразу DEBER+infinitivo. Пишем примере на табли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lang w:val="es-ES"/>
              </w:rPr>
              <w:t>Deberías abrigarte, hace frí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lang w:val="es-ES"/>
              </w:rPr>
              <w:t>Debes esforzarte más, si quieres aprobar el exam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No hables con extraños.</w:t>
            </w:r>
            <w:r>
              <w:rPr>
                <w:rFonts w:cs="Times New Roman" w:ascii="Times New Roman" w:hAnsi="Times New Roman"/>
                <w:b/>
                <w:lang w:val="sr-RS"/>
              </w:rPr>
              <w:tab/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акон тога постављам ученицима следећа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Qué queréis conseguir en la vida, con qué soñái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Hacéis algo para conseguirlo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creéis que hace falta hacer para realizar un sueño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 xml:space="preserve">Када ученици одговоре на питања, делим их у парове како би изабрали одговарајући наслов за делове текста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Haz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tu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su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realidad</w:t>
            </w:r>
            <w:r>
              <w:rPr>
                <w:rFonts w:eastAsia="Calibri" w:cs="Times New Roman" w:ascii="Times New Roman" w:hAnsi="Times New Roman"/>
                <w:lang w:val="sr-RS"/>
              </w:rPr>
              <w:t>. Када заврше, ученици читају своје одговоре и текст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акон тога пуштам ученицима више пута песму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Su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ñ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која је део активности слушања и разумевања, да би ученици могли да одговоре на питања која следе и да дискутују о њима. Потом тражим да замисле свој идеални свет и одговоре да ли је он могућ и да ли сматрају да је већ постојао или ће тек постојати у будућности. Последња активност са исте стране отвореног је типа – ученици треба да опишу слике и оно о чему маштају особе на сликама. Инсистирам на томе да усвоје конструкцију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son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n-US"/>
              </w:rPr>
              <w:t>con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lg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/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lgui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Такође, треба да посаветују особе са слике на који начин би могли да постигну оно што желе и да при том користе глаголе мишљења, конструкције за изражавање облигације и императив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 крају ученици треба да попуне активност са саветима за заљубљене понуђеним глаголима у императиву, а потом и да допуне текст уписујући трикове које користе да заинтересују другу особу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кон читања одговора тражим да ураде и вежбу 6 на 40. страни радне свес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читају одговоре, које затим коментаришемо. Одговарам на питања ученика уколико их им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жба 7 на 41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7:00Z</dcterms:created>
  <dc:creator>Natasa</dc:creator>
  <dc:description/>
  <cp:keywords/>
  <dc:language>en-US</dc:language>
  <cp:lastModifiedBy>Nata Iva</cp:lastModifiedBy>
  <dcterms:modified xsi:type="dcterms:W3CDTF">2014-03-02T07:18:00Z</dcterms:modified>
  <cp:revision>13</cp:revision>
  <dc:subject/>
  <dc:title/>
</cp:coreProperties>
</file>