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03"/>
        <w:gridCol w:w="8777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0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2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Secreto bien guardado, el que a nadie se ha conta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Amor con faltas de ortografía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 рад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</w:t>
            </w:r>
            <w:r>
              <w:rPr>
                <w:rFonts w:cs="Times New Roman" w:ascii="Times New Roman" w:hAnsi="Times New Roman"/>
                <w:lang w:val="sr-RS"/>
              </w:rPr>
              <w:t xml:space="preserve"> демонстратив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 усвајање нових речи, израза и фраза и обнављање граматичких структура предвиђених градивом у оквиру теме; слушање и разумевање текста на основу познатих речи и извођење закључка о могућем значењу непознатих на основу контекста; изражавање мишљења ученика путем разговора о темама из свакодневног живота; изражавање мишљења уз аргументацију коришћењем познатих језичких елемена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lang w:val="sr-CS"/>
              </w:rPr>
              <w:t>: подстицање ученика на изражавање сопственог мишљења; пружање могућности ученицима да систематизују своје знање и процењују сопствено постигнуће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очавање везе између сопственог залагања и постигну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у језичким активностима; </w:t>
            </w: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посматра и коментарише; одговара на питања наставника и поставља питања; пише и чита; ради задатке.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; даје упутства за рад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 xml:space="preserve">. У уводном делу часа обавештавам ученике о резултатима иницијалног теста из шпанског језика којим се проверавало знање из седмог разреда. Коментаришемо резултате, тражим да ученици кажу своје мишљење о пропустима које су имали у знању градива обрађеног прошле године и зашто је дошло до њих. Заједно налазимо решење како да се пропуштено надокнади или утврди током усвајања градива осмог разреда. Након што су ученици добили своје копије тестова и имали увид у резултате свог рада, обавештавам их да данас почињемо другу тему, у оквиру које ће научити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писање писама, разгледница, дневника и порука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ошто почињемо другу тему, мотивишем ученике да коментаришу значење пословице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Secreto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guardado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nadi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ha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ontad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која стоји у називу теме, као и слику са уводне стране, на којој се налази речник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шпанског језика Шпанске краљевске академије. Питам ученике да ли користе речник неког страног језика и колико је он важан приликом учења језика. Доносим на час речник шпанског језика како би ученици могли да га прелистају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Пошто смо закључили да ћемо у овој теми причати о тајнама и то љубавним, као увод у наставну јединицу постављам ученицима питања:</w:t>
            </w:r>
          </w:p>
          <w:p>
            <w:pPr>
              <w:pStyle w:val="Normal"/>
              <w:autoSpaceDE w:val="false"/>
              <w:ind w:firstLine="459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Has recibido alguna vez una declaración de amor? </w:t>
            </w:r>
          </w:p>
          <w:p>
            <w:pPr>
              <w:pStyle w:val="Normal"/>
              <w:autoSpaceDE w:val="false"/>
              <w:ind w:firstLine="459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Quién te la ha hecho? 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Cómo te has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sentido? </w:t>
            </w:r>
          </w:p>
          <w:p>
            <w:pPr>
              <w:pStyle w:val="Normal"/>
              <w:autoSpaceDE w:val="false"/>
              <w:ind w:firstLine="459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¿Has respondido? </w:t>
            </w:r>
          </w:p>
          <w:p>
            <w:pPr>
              <w:pStyle w:val="Normal"/>
              <w:autoSpaceDE w:val="false"/>
              <w:ind w:firstLine="459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Qué forma tenía: era una carta personal, un poema, un correo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electrónico, un simple SMS…?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>Затим пуштам снимак песм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Amor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con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faltas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ortograf</w:t>
            </w:r>
            <w:r>
              <w:rPr>
                <w:rFonts w:cs="Times New Roman" w:ascii="Times New Roman" w:hAnsi="Times New Roman"/>
                <w:b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 потом од ученика тражим да је наглас прочитају.</w:t>
            </w:r>
            <w:r>
              <w:rPr>
                <w:rFonts w:cs="Times New Roman" w:ascii="Times New Roman" w:hAnsi="Times New Roman"/>
                <w:lang w:val="sr-Latn-RS"/>
              </w:rPr>
              <w:t xml:space="preserve"> Н</w:t>
            </w:r>
            <w:r>
              <w:rPr>
                <w:rFonts w:cs="Times New Roman" w:ascii="Times New Roman" w:hAnsi="Times New Roman"/>
                <w:lang w:val="sr-RS"/>
              </w:rPr>
              <w:t>акон тога делим ученике на групе. Пошто је у овој наставној јединици нагласак на правопису, односно словима, свака група треба да напише по 10 речи у којима ће употребити  дата слова. Иначе, реч је о словима која представљају потешкоћу за стране говорнике па ће бити добра прилика да се подсетимо правописних правила и прокоментаришемо грешке. Након провере тачности одговора прелазимо н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текст под насловом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Vam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one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unt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obr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í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,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у ком је нагласак на правопису и правописним знацима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.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Израз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one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unt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obr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í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употребљен је у значењу ’разјаснити, прецизирати нешто (како би се избегла погрешна тумачења)’. У тексту се помињу поједини ортографски знаци, па тражим од ученика да их напишу на табли. Затим им објашњавам значења израза који у свом саставу имају реч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unt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 као на пример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star a pun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oy a punto de estornudar – !aaaaa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chís!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 clase está a punto de terminar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star en su pun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oy preparando la comid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 sé si está buena o si hace falt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char más sal y pimient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 pruebo y digo – !wow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á muy buen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á en su punto! No hace falta añadir nad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estar en punto muer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Quiero intentar un experimen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levo días intentándol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 pero está en punto muert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 avanz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•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punto fuerte </w:t>
            </w:r>
            <w:r>
              <w:rPr>
                <w:rFonts w:eastAsia="GMinionPro;MS Mincho"/>
                <w:b/>
                <w:lang w:val="sr-RS"/>
              </w:rPr>
              <w:t>-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punto débil / flac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: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punto fuerte de Ana es su pacienci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 muy pacient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ero su punto débil son los celos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том ученицима скрећем пажњу на писање графичког акцента на многим речима које се завршавају на –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í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,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-ció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 xml:space="preserve">- 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si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ó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n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у чему ће им помоћи подсетник на 23. страни књиге. Ученици затим раде активност из уџбеника, у оквиру које треба да повежу правописне знаке са називима на шпанском. Тражим од ученика да ураде вежбу 6 из радне свеске, тако што ја читам реченице како би они лакше уочили наглашене слогове и одређене гласове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решења. Дајем упутства за израду домаћег задатка. На крају часа поздрављам ученике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Ученици треба да ураде задатак 5 на 13. страни радне свеске. 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ешење вежбе 5: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а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zapato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   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junio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b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err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      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ospital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araj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    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f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–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ola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GMinionPro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GMinionPro-Italic;MS Mincho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7:00Z</dcterms:created>
  <dc:creator>Majche</dc:creator>
  <dc:description/>
  <cp:keywords/>
  <dc:language>en-US</dc:language>
  <cp:lastModifiedBy>Nata Iva</cp:lastModifiedBy>
  <dcterms:modified xsi:type="dcterms:W3CDTF">2014-02-23T06:24:00Z</dcterms:modified>
  <cp:revision>3</cp:revision>
  <dc:subject/>
  <dc:title/>
</cp:coreProperties>
</file>