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</w:t>
            </w:r>
            <w:r>
              <w:rPr>
                <w:rFonts w:cs="Times New Roman" w:ascii="Times New Roman" w:hAnsi="Times New Roman"/>
                <w:lang w:val="sr-Latn-R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isla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Sentimient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, фронт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обрада неправилних глагола у перфекту – глаголи који се мењају као PEDIR; разумевање прочитаног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 xml:space="preserve">: развијање радозналости и отворености у комуникацији међу ученицима; развијање позитивног става ученика према окружењу, друговима из школе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сле уобичајеног поздрава </w:t>
            </w:r>
            <w:r>
              <w:rPr>
                <w:rFonts w:cs="Times New Roman" w:ascii="Times New Roman" w:hAnsi="Times New Roman"/>
                <w:lang w:val="sr-RS"/>
              </w:rPr>
              <w:t xml:space="preserve">упознајем ученике с циљем данашње наставне јединице и пишем наслов на табли. 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Тражим од ученика да отворе уџбеник на 38. страни, на којој се налази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текст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isl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ntimient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.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Овај текст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је веома занимљив и поучан, а при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том одлично илуструје употребу простог перфекта 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ret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é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rit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indefinid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) и имперфекта и садржи велики број имениц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које ће ученицима омогућити и олакшати да науче и њима одговарајуће глаголе и придеве. Тражим да ученици допуне текст одговарајућим облицима глагола у простом перфекту, а потом, пошто је текст дужи, пуштам их да га прочитају више пута. Затим коментаришемо текст и тражим од ученика да га преведу. Упућујем их на речник који се налази на крају уџбеника. Анимирам их, како би се што више њих укључило у превођење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У тексту је наглашена за ученике нова група неправилних глагола, који се мењају као глагол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edir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. Скрећем пажњу ученика на подсетник са исте стране, у ком су наведени још неки глаголи из ове групе.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О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бјашњавам да се неправилност јавља у трећем лицу, једнине и множине. Пишем неколико примера на табли, које ученици преписују у своје свеске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Juan </w:t>
            </w:r>
            <w:r>
              <w:rPr>
                <w:rFonts w:eastAsia="GMinionPro;MS Mincho" w:cs="Times New Roman" w:ascii="Times New Roman" w:hAnsi="Times New Roman"/>
                <w:b/>
                <w:i/>
                <w:u w:val="single"/>
                <w:lang w:val="es-ES"/>
              </w:rPr>
              <w:t>sintió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CS"/>
              </w:rPr>
              <w:t>mucho no poder estar aquí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Ayer </w:t>
            </w:r>
            <w:r>
              <w:rPr>
                <w:rFonts w:eastAsia="GMinionPro;MS Mincho" w:cs="Times New Roman" w:ascii="Times New Roman" w:hAnsi="Times New Roman"/>
                <w:b/>
                <w:i/>
                <w:u w:val="single"/>
                <w:lang w:val="es-ES"/>
              </w:rPr>
              <w:t>se sirvió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el desayuno a las ocho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</w:t>
            </w:r>
            <w:r>
              <w:rPr>
                <w:rFonts w:eastAsia="GMinionPro;MS Mincho" w:cs="Times New Roman" w:ascii="Times New Roman" w:hAnsi="Times New Roman"/>
                <w:b/>
                <w:i/>
                <w:u w:val="single"/>
                <w:lang w:val="es-ES"/>
              </w:rPr>
              <w:t>Repitieron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los estudiantes todas las reglas?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Како бих проверила да ли су ученици схватили промену неправилних глагола овог типа, тражим да свако промени по један глагол из подсетника.</w:t>
            </w:r>
          </w:p>
          <w:p>
            <w:pPr>
              <w:pStyle w:val="Normal"/>
              <w:autoSpaceDE w:val="false"/>
              <w:ind w:firstLine="644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кон тога т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ражим да ученици ураде наредну активност, у оквиру које треба да се подсете који су од употребљених глагола неправилни у простом перфекту. Обнављамо њихове облике тако што ученици сами смишљају примере и записују их у својим свескама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Ученици читају реченице. Одговарам на питања ученика у вези са лекцијом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вежб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а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 6 из радне свес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GMinionPro;MS Mincho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GMinionPro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GMinionPro-Italic;MS Mincho"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34:00Z</dcterms:created>
  <dc:creator>Natasa</dc:creator>
  <dc:description/>
  <cp:keywords/>
  <dc:language>en-US</dc:language>
  <cp:lastModifiedBy>Nata Iva</cp:lastModifiedBy>
  <dcterms:modified xsi:type="dcterms:W3CDTF">2014-02-23T21:31:00Z</dcterms:modified>
  <cp:revision>27</cp:revision>
  <dc:subject/>
  <dc:title/>
</cp:coreProperties>
</file>