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3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6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subt</w:t>
            </w:r>
            <w:r>
              <w:rPr>
                <w:rFonts w:cs="Times New Roman" w:ascii="Times New Roman" w:hAnsi="Times New Roman"/>
                <w:b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lang w:val="es-ES"/>
              </w:rPr>
              <w:t>tul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pel</w:t>
            </w:r>
            <w:r>
              <w:rPr>
                <w:rFonts w:cs="Times New Roman" w:ascii="Times New Roman" w:hAnsi="Times New Roman"/>
                <w:b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lang w:val="es-ES"/>
              </w:rPr>
              <w:t>culas</w:t>
            </w:r>
            <w:r>
              <w:rPr>
                <w:rFonts w:cs="Times New Roman" w:ascii="Times New Roman" w:hAnsi="Times New Roman"/>
                <w:b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lang w:val="es-ES"/>
              </w:rPr>
              <w:t>sí o no</w:t>
            </w:r>
            <w:r>
              <w:rPr>
                <w:rFonts w:cs="Times New Roman" w:ascii="Times New Roman" w:hAnsi="Times New Roman"/>
                <w:b/>
                <w:lang w:val="sr-CS"/>
              </w:rPr>
              <w:t>?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разумевање прочитаног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; примена научених облика у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видео-бим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поздрављам ученике, проверавам да ли су урадили домаћи задатак, па их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познајем са циљем данашње наставне јединице.</w:t>
              <w:tab/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3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Тражим од ученика да отворе уџбеник на 78. страни, на којој се налази кратак текст о дебати у вези са титловима у филмовима и серијама и о томе да ли они помажу или одмажу учењу језика. Постављам питања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s-E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Veis películas en casa o en el cine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Preferís películas nacionales o las extranjeras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Os ayuda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con el idioma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Os gustan más las versiones sincronizadas o las originales, con subtítulos?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итам ученике да ли им се више допадају синхронизоване или оригиналне верзије филмова с титлом. Објашњавам им тенденцију синхронизације страних филмова и серија у Шпанији, а онда прелазимо на коментаре читалаца који следе у наставку текста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Након тога неколико пута пуштам аудио-снимак текста у коме млади изражавају своје мишљење о насиљу, толеранцији и поштовању себе и других и разговарам са ученицима о тој теми, као и проблемима с којима се сусрећу у свакодневном животу.</w:t>
            </w:r>
            <w:r>
              <w:rPr>
                <w:rFonts w:eastAsia="GMinionPro;MS Mincho" w:cs="Times New Roman" w:ascii="Times New Roman" w:hAnsi="Times New Roman"/>
                <w:lang w:val="sr-Latn-RS"/>
              </w:rPr>
              <w:t xml:space="preserve"> П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остављам им следећа питања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De qué temas hablan los jóvenes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 xml:space="preserve">¿Tratáis estos temas entre vosotros, en el colegio, en casa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 xml:space="preserve">¿Con quién habláis? 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Con qué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problemas os enfrentáis, cuáles son los verdaderos problemas de los jóvenes de hoy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 крају пуштам ученицима инсерт из познатог филма синхронизованог на шпански, а затим коментаришемо како им се допада, питам их да ли би им било чудно када би сви филмови били синхронизовани на српски итд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Одговарам на питања ученика уколико их има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03:00Z</dcterms:created>
  <dc:creator>Natasa</dc:creator>
  <dc:description/>
  <cp:keywords/>
  <dc:language>en-US</dc:language>
  <cp:lastModifiedBy>Nata Iva</cp:lastModifiedBy>
  <dcterms:modified xsi:type="dcterms:W3CDTF">2014-03-02T07:47:00Z</dcterms:modified>
  <cp:revision>11</cp:revision>
  <dc:subject/>
  <dc:title/>
</cp:coreProperties>
</file>