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9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2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i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rbol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rrim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ombr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obij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Apócope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утврђивање поступка апокопирања придева и редних бројев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lang w:val="es-ES"/>
              </w:rPr>
              <w:t xml:space="preserve"> CD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и провере домаћег задатка,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324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оново пуштам песму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Do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hombre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un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destin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, коју смо слушали на претходном часу.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Речи песме „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en-US"/>
              </w:rPr>
              <w:t>mi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en-US"/>
              </w:rPr>
              <w:t>primer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en-US"/>
              </w:rPr>
              <w:t>amor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sr-RS"/>
              </w:rPr>
              <w:t xml:space="preserve">, 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en-US"/>
              </w:rPr>
              <w:t>mi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en-US"/>
              </w:rPr>
              <w:t>primera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eastAsia="GMinionPro-Bold;MS Mincho" w:cs="Times New Roman" w:ascii="Times New Roman" w:hAnsi="Times New Roman"/>
                <w:b/>
                <w:bCs/>
                <w:lang w:val="en-US"/>
              </w:rPr>
              <w:t>vez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” својеврстан су подсетник о присуству/одсуству апокопе код редних бројева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PRIMER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(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) и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TERCER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(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) у зависности од рода именице у јединини. Упућујем ученике на подсетник који се налази на 55. страни уџбеник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дсећам ученике да је апокопирање поступак скраћивања неких облика придева када се нађу испред именице мушког рода у једнин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bueno → buen 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  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s un buen libro. / Es una buena películ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malo → mal 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     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Es un mal hombre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ридев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grand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прелази у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gran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и испред именица мушког рода и испред имениц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женског рода: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iguel de Cervantes fue un gran escritor español.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Gabriela Mistral fue una gran poetisa.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одсећам ученике да се и придев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sant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апокопира у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san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али само испред властитих мушких имена која не почињу на 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и 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D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: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San Juan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San Pedro 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али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Santo Doming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Santo Tomás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том ученици раде следеће задат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*</w:t>
            </w:r>
            <w:r>
              <w:rPr>
                <w:rFonts w:eastAsia="GMinionPro;MS Mincho" w:cs="Times New Roman" w:ascii="Times New Roman" w:hAnsi="Times New Roman"/>
                <w:b/>
                <w:lang w:val="sr-RS"/>
              </w:rPr>
              <w:t>Completa las siguientes frase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Juan es un ________ amigo porque siempre ayuda a los demás (BUENO)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FF0000"/>
                <w:lang w:val="es-ES"/>
              </w:rPr>
              <w:t>bue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color w:val="FF0000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María está de vacaciones en __________ Domingo (SANTO)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FF0000"/>
                <w:lang w:val="es-ES"/>
              </w:rPr>
              <w:t>Sant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color w:val="FF0000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Mañana es _______ Juan (SANTO)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FF0000"/>
                <w:lang w:val="es-ES"/>
              </w:rPr>
              <w:t>Sa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color w:val="FF0000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Es la ___________ vez que veo esta película.(TERCERO)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FF0000"/>
                <w:lang w:val="es-ES"/>
              </w:rPr>
              <w:t>tercer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color w:val="FF0000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color w:val="FF0000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La pareja de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recién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casados está de vacaciones en la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India por __________ vez. (PRIMERO) </w:t>
            </w:r>
            <w:r>
              <w:rPr>
                <w:rFonts w:eastAsia="GMinionPro;MS Mincho" w:cs="Times New Roman" w:ascii="Times New Roman" w:hAnsi="Times New Roman"/>
                <w:color w:val="FF0000"/>
                <w:lang w:val="es-ES"/>
              </w:rPr>
              <w:t>primer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color w:val="FF0000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color w:val="FF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Es el _________ año que puedo ir de vacaciones desde que trabajo (PRIMERO).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FF0000"/>
                <w:lang w:val="es-ES"/>
              </w:rPr>
              <w:t>prime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sr-RS"/>
              </w:rPr>
              <w:t>*Pon las siguientes frases en singular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1. Todo se dijo durante los primeros día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  * el primer dí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2. Manuel viene algunas veces a comer con nosotro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. * alguna vez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3. Mis primeros recuerdos no son muy claro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 * mi primer recuerdo</w:t>
            </w:r>
          </w:p>
          <w:p>
            <w:pPr>
              <w:pStyle w:val="Normal"/>
              <w:autoSpaceDE w:val="false"/>
              <w:jc w:val="both"/>
              <w:rPr>
                <w:rFonts w:eastAsia="GMinionPro;MS Mincho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4. Es necesario que pases por estos malos momento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 *este mal moment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5. Los niños son buenos amigos de los animale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 * el niño es buen amig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Проверавамо решења. Разговарам са ученицима о ономе што су научили у оквиру ове лекције.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GMinionPro;MS Mincho" w:cs="Comic Sans MS"/>
    </w:rPr>
  </w:style>
  <w:style w:type="character" w:styleId="WW8Num8z0">
    <w:name w:val="WW8Num8z0"/>
    <w:qFormat/>
    <w:rPr>
      <w:rFonts w:ascii="Times New Roman" w:hAnsi="Times New Roman" w:eastAsia="GMinionPro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GMinionPro;MS Mincho" w:cs="Arial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GMinionPro;MS Mincho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GMinionPro-Italic;MS Mincho"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03:00Z</dcterms:created>
  <dc:creator>Natasa</dc:creator>
  <dc:description/>
  <cp:keywords/>
  <dc:language>en-US</dc:language>
  <cp:lastModifiedBy>Nata Iva</cp:lastModifiedBy>
  <dcterms:modified xsi:type="dcterms:W3CDTF">2014-03-01T12:21:00Z</dcterms:modified>
  <cp:revision>18</cp:revision>
  <dc:subject/>
  <dc:title/>
</cp:coreProperties>
</file>