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1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0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II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изација знања у оквиру друге теме (правописна правила, заменице у функцији директног и индиректног објекта, прости и сложени перфекат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тврђивање нових речи, израза и фраза и обнављање граматичких структура предвиђених градивом у оквиру тем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развијање свести о важности комуникативне способности и функционалној употреби језика;</w:t>
            </w:r>
            <w:r>
              <w:rPr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еђусобно повезивање градива друге наставне теме, као и повезивање са градивом прве наставне тем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Упознајем ученике с циљевима часа и исписујем назив наставне јединице на табли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lang w:val="sr-RS"/>
              </w:rPr>
              <w:t>Како би обновили садржаје обухваћене другом темом, тражим од ученика да напишу разгледницу из Барселоне (треба да замисле да су у том граду). Подсећам их да воде рачуна о елементима које треба да садржи разгледница, али и о поштовању правописних правила. Док ученици пишу, трудим се да им помогнем и одговорим на свако њихово питање. Кад заврше, тражим да што више њих прочита своје радове а најбоље похваљујем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Прелазимо на завршни тест са 33. стране уџбеника. Кад ученици заврше, сваки ученик чита по један одговор, па коментаришемо решењ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 xml:space="preserve">Последњих 15 минута часа резервисано је за диктат. За диктат сам одабрала познати текст </w:t>
            </w:r>
            <w:r>
              <w:rPr>
                <w:rFonts w:eastAsia="Calibri" w:cs="Times New Roman" w:ascii="Times New Roman" w:hAnsi="Times New Roman"/>
                <w:i/>
                <w:lang w:val="sr-RS"/>
              </w:rPr>
              <w:t>Exá</w:t>
            </w:r>
            <w:r>
              <w:rPr>
                <w:rFonts w:eastAsia="Calibri" w:cs="Times New Roman" w:ascii="Times New Roman" w:hAnsi="Times New Roman"/>
                <w:i/>
                <w:lang w:val="es-ES"/>
              </w:rPr>
              <w:t>menes</w:t>
            </w:r>
            <w:r>
              <w:rPr>
                <w:rFonts w:eastAsia="Calibri" w:cs="Times New Roman" w:ascii="Times New Roman" w:hAnsi="Times New Roman"/>
                <w:lang w:val="sr-RS"/>
              </w:rPr>
              <w:t xml:space="preserve"> са 30. стране уџбеника. Читам разговетно текст два пута, док ученици пишу. Сакупљам радове и обавештавам ученике када ће добити исправљене диктате. Коментаришем са ученицима тежину диктат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rFonts w:ascii="Times New Roman" w:hAnsi="Times New Roman" w:eastAsia="GMinionPro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GMinionPro-Italic;MS Mincho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7:26:00Z</dcterms:created>
  <dc:creator>Majche</dc:creator>
  <dc:description/>
  <cp:keywords/>
  <dc:language>en-US</dc:language>
  <cp:lastModifiedBy>Nata Iva</cp:lastModifiedBy>
  <dcterms:modified xsi:type="dcterms:W3CDTF">2014-02-23T13:12:00Z</dcterms:modified>
  <cp:revision>2</cp:revision>
  <dc:subject/>
  <dc:title/>
</cp:coreProperties>
</file>