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69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85"/>
        <w:gridCol w:w="8575"/>
      </w:tblGrid>
      <w:tr>
        <w:trPr>
          <w:trHeight w:val="423" w:hRule="atLeast"/>
        </w:trPr>
        <w:tc>
          <w:tcPr>
            <w:tcW w:w="1069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Школа:__________________________________  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   Наставник:______________________   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69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4 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2</w:t>
            </w: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 3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A palabras necias, oídos sordos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s-ES"/>
              </w:rPr>
              <w:t>Hablar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s-ES"/>
              </w:rPr>
              <w:t>por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s-ES"/>
              </w:rPr>
              <w:t>tel</w:t>
            </w:r>
            <w:r>
              <w:rPr>
                <w:rFonts w:cs="Times New Roman" w:ascii="Times New Roman" w:hAnsi="Times New Roman"/>
                <w:b/>
                <w:lang w:val="sr-CS"/>
              </w:rPr>
              <w:t>é</w:t>
            </w:r>
            <w:r>
              <w:rPr>
                <w:rFonts w:cs="Times New Roman" w:ascii="Times New Roman" w:hAnsi="Times New Roman"/>
                <w:b/>
                <w:lang w:val="es-ES"/>
              </w:rPr>
              <w:t>fono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видуални, фронтални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образовни</w:t>
            </w:r>
            <w:r>
              <w:rPr>
                <w:rFonts w:cs="Times New Roman" w:ascii="Times New Roman" w:hAnsi="Times New Roman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lang w:val="sr-CS"/>
              </w:rPr>
              <w:t>слушање и разумевање текста на основу познатих речи и извођење закључка о могућем значењу непознатих на основу контекста; изражавање мишљења ученика у разговору о темама из свакодневног живот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развијање радозналости и отворености у комуникацији међу ученицима; стицање позитивног односа према другим културам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пособљавање за основну комуникацију на шпанском језику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Latn-RS"/>
              </w:rPr>
              <w:t>CD</w:t>
            </w:r>
            <w:r>
              <w:rPr>
                <w:rFonts w:cs="Times New Roman" w:ascii="Times New Roman" w:hAnsi="Times New Roman"/>
                <w:lang w:val="sr-CS"/>
              </w:rPr>
              <w:t>, уџбеник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посматра и коментарише; одговара на питања наставника и поставља питања; пише; чита; ради задатке. 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; даје упутства за рад.</w:t>
            </w:r>
          </w:p>
        </w:tc>
      </w:tr>
      <w:tr>
        <w:trPr/>
        <w:tc>
          <w:tcPr>
            <w:tcW w:w="1069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После уобичајеног поздрава обавештавам ученике да данас почињемо нову тему</w:t>
            </w:r>
            <w:r>
              <w:rPr>
                <w:rFonts w:cs="Times New Roman" w:ascii="Times New Roman" w:hAnsi="Times New Roman"/>
                <w:i/>
                <w:sz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s-ES"/>
              </w:rPr>
              <w:t>palabras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s-ES"/>
              </w:rPr>
              <w:t>necias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s-ES"/>
              </w:rPr>
              <w:t>o</w:t>
            </w:r>
            <w:r>
              <w:rPr>
                <w:rFonts w:cs="Times New Roman" w:ascii="Times New Roman" w:hAnsi="Times New Roman"/>
                <w:i/>
                <w:lang w:val="sr-CS"/>
              </w:rPr>
              <w:t>í</w:t>
            </w:r>
            <w:r>
              <w:rPr>
                <w:rFonts w:cs="Times New Roman" w:ascii="Times New Roman" w:hAnsi="Times New Roman"/>
                <w:i/>
                <w:lang w:val="es-ES"/>
              </w:rPr>
              <w:t>dos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s-ES"/>
              </w:rPr>
              <w:t>sordos</w:t>
            </w:r>
            <w:r>
              <w:rPr>
                <w:rFonts w:cs="Times New Roman" w:ascii="Times New Roman" w:hAnsi="Times New Roman"/>
                <w:lang w:val="sr-RS"/>
              </w:rPr>
              <w:t>, у оквиру које ћемо обрадити, између осталог,  два вида комуникације (вербалну и невербалну) и обновити називе делова тела. Упознајем ученике с циљем данашње наставне јединице и пишем наслов на табли.</w:t>
            </w:r>
          </w:p>
        </w:tc>
      </w:tr>
      <w:tr>
        <w:trPr>
          <w:trHeight w:val="277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Тражим од ученика да отворе уџбеник на 34. страни у како бисмо прокоментарисали слике које се на њој налазе. Постављам питања како бих започела разговор о теми: </w:t>
            </w:r>
          </w:p>
          <w:p>
            <w:pPr>
              <w:pStyle w:val="Normal"/>
              <w:ind w:firstLine="742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onoc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é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lguien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magen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?</w:t>
            </w:r>
          </w:p>
          <w:p>
            <w:pPr>
              <w:pStyle w:val="Normal"/>
              <w:ind w:firstLine="742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¿A qué se dedica?</w:t>
            </w:r>
          </w:p>
          <w:p>
            <w:pPr>
              <w:pStyle w:val="Normal"/>
              <w:ind w:firstLine="742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¿Qué representan sus gestos?</w:t>
            </w:r>
          </w:p>
          <w:p>
            <w:pPr>
              <w:pStyle w:val="Normal"/>
              <w:ind w:firstLine="742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¿Qué significa el  refrán "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alabr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eci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ordos"?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Објашњавам да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пословица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A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palabras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necias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o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>í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dos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sordos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значи да не треба обраћати пажњу на коментаре који нису садржајни и мудри. Затим прелазимо на текст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>Hablar por telé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fono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. Најпре ученицима постављам питања која се тичу начина на који разговарају са својим друговима: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es-E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 xml:space="preserve">¿Cómo prefieres hablar con tus amigos: cara a cara, por teléfono, por internet? </w:t>
            </w:r>
          </w:p>
          <w:p>
            <w:pPr>
              <w:pStyle w:val="Normal"/>
              <w:autoSpaceDE w:val="false"/>
              <w:ind w:firstLine="742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¿Te cuesta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 xml:space="preserve">trabajo decir las cosas en la cara? 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es-E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¿Cómo te sientes cuando tienes que decir algo incómodo?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Calibri" w:cs="Times New Roman"/>
                <w:iCs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¿Cómo lo haces: lo piensas antes o vas directamente al grano?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eastAsia="Calibri" w:cs="Times New Roman" w:ascii="Times New Roman" w:hAnsi="Times New Roman"/>
                <w:iCs/>
                <w:lang w:val="sr-RS"/>
              </w:rPr>
              <w:t>Подстичем ученике на комуникацију и трудим се да што више њих учествује у разговору. Након разговора пуштам снимак текста, а потом тражим од ученика да га наглас прочитају, и то тако што свако прочита по једну реченицу. Проверавам разумевање текста употребом питања:</w:t>
            </w:r>
          </w:p>
          <w:p>
            <w:pPr>
              <w:pStyle w:val="Normal"/>
              <w:autoSpaceDE w:val="false"/>
              <w:ind w:firstLine="742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sr-RS"/>
              </w:rPr>
              <w:t>¿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De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qu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RS"/>
              </w:rPr>
              <w:t xml:space="preserve">é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se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trata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en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este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texto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RS"/>
              </w:rPr>
              <w:t>?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es-E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¿Sabéis quién es Graham Bell?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es-E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¿Cómo se llama el protagonista y cuántos años tiene?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es-E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Y vosotros, ¿habláis mucho por teléfono?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Calibri" w:cs="Times New Roman"/>
                <w:iCs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¿Qué dicen vuestros padres de eso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Calibri" w:cs="Times New Roman" w:ascii="Times New Roman" w:hAnsi="Times New Roman"/>
                <w:iCs/>
                <w:lang w:val="sr-RS"/>
              </w:rPr>
              <w:t xml:space="preserve">Овај текст је битан јер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садржи важне и занимљиве граматичке и лексичке садржаје: глаголске перифразе с герундом о којима ћемо говорити на следећем часу (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estar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+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gerundio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pasar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+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tiempo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+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gerundio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llevar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+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tiempo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+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gerundio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seguir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+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gerundio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), и скраћене облике неких именица (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profe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cumple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finde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porfa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compu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cole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).</w:t>
            </w:r>
            <w:r>
              <w:rPr>
                <w:rFonts w:eastAsia="GMinionPro;MS Mincho" w:cs="GMinionPro;MS Mincho" w:ascii="GMinionPro;MS Mincho" w:hAnsi="GMinionPro;MS Mincho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Као што се говори у активности која следи, у тексту је употребљен прости перфекат, будући да је аутор текста из Доминиканске Републике, дакле, из Хиспанске Америке. Тражим од ученика да у тексту нађу четири случаја у којима прости перфекат може да се замени сложеним. У сва четири случаја у реч је о незавршеном временском периоду (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n-US"/>
              </w:rPr>
              <w:t>hoy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). Када ученици заврше, коментаришемо решењ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GMinionPro-Italic;MS Mincho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Решење активности:</w:t>
            </w:r>
          </w:p>
          <w:p>
            <w:pPr>
              <w:pStyle w:val="Normal"/>
              <w:autoSpaceDE w:val="false"/>
              <w:ind w:firstLine="742"/>
              <w:rPr/>
            </w:pP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>- ¿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Hiciste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todas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las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tareas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 xml:space="preserve">?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¿Qué hiciste esta tarde? ¿Cómo estuvo tu hermano hoy?¿Alguien llamó?</w:t>
            </w:r>
          </w:p>
          <w:p>
            <w:pPr>
              <w:pStyle w:val="Normal"/>
              <w:autoSpaceDE w:val="false"/>
              <w:ind w:firstLine="742"/>
              <w:rPr>
                <w:rFonts w:ascii="Times New Roman" w:hAnsi="Times New Roman" w:eastAsia="GMinionPro-Italic;MS Mincho" w:cs="Times New Roman"/>
                <w:b/>
                <w:b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-¿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Has hecho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 xml:space="preserve">todas las tareas? ¿Qué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has hecho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 xml:space="preserve">esta tarde? ¿Cómo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ha estado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tu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 xml:space="preserve">hermano hoy? ¿Alguien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>ha llamado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?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n-US"/>
              </w:rPr>
              <w:t>У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активности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која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следи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(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телефонски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разговор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)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ученици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имају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прилику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да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се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подсете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на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који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начин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се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одговара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на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телефонски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позив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али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и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да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виде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неправилне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облике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простог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перфекта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глагола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с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наставком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-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ar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коме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претходи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глас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[k],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као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што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су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aparcar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sacar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marcar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итд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.,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на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шта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упућује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и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ортографска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етикета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en-US"/>
              </w:rPr>
              <w:t>Дијалог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ће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им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омогућити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и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да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прошире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лексику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корисним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глаголским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 изразима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везаним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за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ову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тематику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наведеним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у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подсетнику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(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hablar por teléfono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colgar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el teléfono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sonar el teléfono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marcar un numero de teléfono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). </w:t>
            </w:r>
          </w:p>
          <w:p>
            <w:pPr>
              <w:pStyle w:val="Normal"/>
              <w:autoSpaceDE w:val="false"/>
              <w:ind w:firstLine="742"/>
              <w:jc w:val="both"/>
              <w:rPr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За крај, тражим од ученика да ураде наредну активност, којом се увежбава вештина слушања и разумевања текста (тачно - нетачно).</w:t>
            </w:r>
          </w:p>
        </w:tc>
      </w:tr>
      <w:tr>
        <w:trPr>
          <w:trHeight w:val="277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</w:t>
            </w:r>
          </w:p>
          <w:p>
            <w:pPr>
              <w:pStyle w:val="Normal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742"/>
              <w:jc w:val="both"/>
              <w:rPr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>Проверавамо решења. Дајем упутства за израду домаћег задатка. На крају часа поздрављам ученике.</w:t>
            </w:r>
          </w:p>
        </w:tc>
      </w:tr>
      <w:tr>
        <w:trPr>
          <w:trHeight w:val="277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double" w:sz="24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Ученици треба да ураде вежбу 2 из радне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свеске (вежба је отвореног типа)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MinionPro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360" w:right="0" w:hanging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sz w:val="24"/>
      <w:u w:val="singl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GMinionPro;MS Mincho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GMinionPro;MS Mincho" w:cs="Arial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GMinionPro;MS Mincho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  <w:u w:val="no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GMinionPro-Italic;MS Mincho"/>
      <w:i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basedOn w:val="WWDefaultParagraphFont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0:48:00Z</dcterms:created>
  <dc:creator>Natasa</dc:creator>
  <dc:description/>
  <cp:keywords/>
  <dc:language>en-US</dc:language>
  <cp:lastModifiedBy>Nata Iva</cp:lastModifiedBy>
  <dcterms:modified xsi:type="dcterms:W3CDTF">2014-02-23T13:42:00Z</dcterms:modified>
  <cp:revision>4</cp:revision>
  <dc:subject/>
  <dc:title/>
</cp:coreProperties>
</file>