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V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градива обрађеног у оквиру пете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и мотивације за уче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  <w:r>
              <w:rPr>
                <w:rFonts w:cs="Times New Roman" w:ascii="Times New Roman" w:hAnsi="Times New Roman"/>
                <w:lang w:val="sr-Latn-RS"/>
              </w:rPr>
              <w:t>, материјал за игриц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“</w:t>
            </w:r>
            <w:r>
              <w:rPr>
                <w:rFonts w:cs="Times New Roman" w:ascii="Times New Roman" w:hAnsi="Times New Roman"/>
                <w:i/>
                <w:lang w:val="sr-RS"/>
              </w:rPr>
              <w:t>El Paquete</w:t>
            </w:r>
            <w:r>
              <w:rPr>
                <w:rFonts w:cs="Times New Roman" w:ascii="Times New Roman" w:hAnsi="Times New Roman"/>
                <w:i/>
                <w:lang w:val="sr-CS"/>
              </w:rPr>
              <w:t>”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на почетку часа и упознајем их с циљем данашње наставне јединице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Систематизацију градива обрађеног у оквиру пете теме организујем кроз игру</w:t>
            </w:r>
            <w:r>
              <w:rPr>
                <w:rFonts w:cs="Times New Roman" w:ascii="Times New Roman" w:hAnsi="Times New Roman"/>
                <w:i/>
                <w:lang w:val="sr-CS"/>
              </w:rPr>
              <w:t>“</w:t>
            </w:r>
            <w:r>
              <w:rPr>
                <w:rFonts w:cs="Times New Roman" w:ascii="Times New Roman" w:hAnsi="Times New Roman"/>
                <w:i/>
                <w:lang w:val="sr-RS"/>
              </w:rPr>
              <w:t>El Paquete</w:t>
            </w:r>
            <w:r>
              <w:rPr>
                <w:rFonts w:cs="Times New Roman" w:ascii="Times New Roman" w:hAnsi="Times New Roman"/>
                <w:i/>
                <w:lang w:val="sr-CS"/>
              </w:rPr>
              <w:t>”</w:t>
            </w:r>
            <w:r>
              <w:rPr>
                <w:rFonts w:cs="Times New Roman" w:ascii="Times New Roman" w:hAnsi="Times New Roman"/>
                <w:lang w:val="sr-CS"/>
              </w:rPr>
              <w:t>. За ову игру потребно је да ученици седну тако да образују круг. Када почне музика (пустићу танго јер је у вези са темом), ученици преносе кутију са задацима од једног до другог. Када музика престане, ученик код ког је кутија извлачи цедуљу са задатком, чита задатак, а потом ради оно што се од њега тражи. Игра се наставља на овај начин све док сваки ученик не уради бар један задатак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гући задаци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La semana que viene __________ (</w:t>
            </w:r>
            <w:r>
              <w:rPr>
                <w:rFonts w:cs="Times New Roman" w:ascii="Times New Roman" w:hAnsi="Times New Roman"/>
                <w:lang w:val="es-ES"/>
              </w:rPr>
              <w:t>ir, yo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es-ES"/>
              </w:rPr>
              <w:t xml:space="preserve"> a / en Españ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Vinimos en /a las 8 de/por la tard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Marcos habla ______ porque su madre es _________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ingles/ ingles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inglés/ ingles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inglés/ inglés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aría es _______ alta _______ su herman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as/ q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ás/ q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ás/ d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Escribe tres palabras llanas en la pizarr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Escribe tres palabras agudas en la pizarr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Lee en voz alta siguiente número. 156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982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Rusia es el país ______ grande _______ mund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ás/qu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ás/ d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ás / del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Qué _________ (hacer, tú) mañana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Persona que se dedica al diseño se llam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traduct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informá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diseñado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¿Cuál es _____ (el/ la) tema de este libro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¿Cuál es tu número de teléfono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¿Cómo se llama la capital de Argentina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¿Dónde se encuentra Big Ben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n Parí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n Londr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n Buenos Air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La persona que trabaja en los periódicos se llama _________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Éste es mi / mí libr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 xml:space="preserve">Fíjate en estas palabras: la sílaba tónica es la subrayada. Según las reglas de acentuación, pon los acentos gráficos si hace falta. Luego, escoge el artículo determinado EL o LA teniendo en cuenta el género de los sustantivos.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 w:before="0" w:after="200"/>
              <w:ind w:left="720" w:hanging="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 xml:space="preserve">el/la </w:t>
            </w:r>
            <w:r>
              <w:rPr>
                <w:rFonts w:cs="Times New Roman" w:ascii="Times New Roman" w:hAnsi="Times New Roman"/>
                <w:bCs/>
                <w:u w:val="single"/>
                <w:lang w:val="es-ES"/>
              </w:rPr>
              <w:t>DI</w:t>
            </w:r>
            <w:r>
              <w:rPr>
                <w:rFonts w:cs="Times New Roman" w:ascii="Times New Roman" w:hAnsi="Times New Roman"/>
                <w:bCs/>
                <w:lang w:val="es-ES"/>
              </w:rPr>
              <w:t>A                             el/la pro</w:t>
            </w:r>
            <w:r>
              <w:rPr>
                <w:rFonts w:cs="Times New Roman" w:ascii="Times New Roman" w:hAnsi="Times New Roman"/>
                <w:bCs/>
                <w:u w:val="single"/>
                <w:lang w:val="es-ES"/>
              </w:rPr>
              <w:t>ble</w:t>
            </w:r>
            <w:r>
              <w:rPr>
                <w:rFonts w:cs="Times New Roman" w:ascii="Times New Roman" w:hAnsi="Times New Roman"/>
                <w:bCs/>
                <w:lang w:val="es-ES"/>
              </w:rPr>
              <w:t>m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Los aviones aterrizan en un _____________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PUER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AEROPUER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STACIÓ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Para coger un tren hay que ir a la ………………………. de tren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PUER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AEROPUER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STACIÓ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>Mis padres no _______ (estar) en casa mañana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44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говарам на питања ученика. </w:t>
            </w:r>
            <w:r>
              <w:rPr>
                <w:rFonts w:cs="Times New Roman" w:ascii="Times New Roman" w:hAnsi="Times New Roman"/>
                <w:lang w:val="sr-RS"/>
              </w:rPr>
              <w:t>Разговарамо о томе шта су научили у оквиру ове теме, да ли постоји нешто што би требало додатно разјаснити итд.</w:t>
            </w:r>
            <w:r>
              <w:rPr>
                <w:rFonts w:cs="Times New Roman" w:ascii="Times New Roman" w:hAnsi="Times New Roman"/>
                <w:lang w:val="sr-CS"/>
              </w:rPr>
              <w:t xml:space="preserve">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0:39:00Z</dcterms:created>
  <dc:creator>Natasa</dc:creator>
  <dc:description/>
  <cp:keywords/>
  <dc:language>en-US</dc:language>
  <cp:lastModifiedBy>Nata Iva</cp:lastModifiedBy>
  <dcterms:modified xsi:type="dcterms:W3CDTF">2014-03-01T20:14:00Z</dcterms:modified>
  <cp:revision>36</cp:revision>
  <dc:subject/>
  <dc:title/>
</cp:coreProperties>
</file>