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69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85"/>
        <w:gridCol w:w="8575"/>
      </w:tblGrid>
      <w:tr>
        <w:trPr>
          <w:trHeight w:val="423" w:hRule="atLeast"/>
        </w:trPr>
        <w:tc>
          <w:tcPr>
            <w:tcW w:w="1069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haz lo que vier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Negación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усвајање негације у шпанском језику;</w:t>
            </w:r>
            <w:r>
              <w:rPr>
                <w:rFonts w:cs="Times New Roman" w:ascii="Times New Roman" w:hAnsi="Times New Roman"/>
                <w:lang w:val="sr-CS"/>
              </w:rPr>
              <w:t xml:space="preserve"> слушање и разумевање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звијање радозналости и отворености у комуникацији међу ученицима, подстицање ученика на изражавање сопственог мишљ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радозналости и мотивације за учење; развијање поштовања према другим језицима и културама; развијање позитивног односа према историјском  и културном наслеђу једне земљ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познавање цивилизације и културе земаља шпанског говорног подручја; 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6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.</w:t>
            </w:r>
          </w:p>
        </w:tc>
      </w:tr>
      <w:tr>
        <w:trPr/>
        <w:tc>
          <w:tcPr>
            <w:tcW w:w="1069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 xml:space="preserve">. Проверавамо домаће задатке, а потом </w:t>
            </w:r>
            <w:r>
              <w:rPr>
                <w:rFonts w:cs="Times New Roman" w:ascii="Times New Roman" w:hAnsi="Times New Roman"/>
                <w:lang w:val="sr-RS"/>
              </w:rPr>
              <w:t>на табли исписујем назив наставне једн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колико реченица излажем ученицима циљеве часа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Тражим од ученика да се врате на текст са претходног часа јер је у њему употребљена негација. Поново слушамо текст, а потом тражим од ученика да га прочитају. Скрећем им пажњу на подсетник који се управо тиче негације, а који се налази поред текста. Исписујем примере на табли које ће ученици преписати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N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teng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nad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.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=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Nada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tengo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No tengo ganas de comer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Él tampoco habló con ella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што је ово прилично компликована област у шпанском језику, трудим се да употребом што више примера објасним ученицима негацију. Битно је истаћи и разлику у односу на српски језик, који дозвољава употребу више одричних речи испред предиката. Наглашавам да се негација у шпанском језику изражава употребом следећих лингвистичких елеменат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дрична речца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n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дрични прилози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tampoc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jam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á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nunc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неодређене заменице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nadie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nad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ningun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везници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ni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sin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бјашњавам да ако се одрична речца 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no у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потреби испред предиката, остале одричне речи морају да се употребе иза предиката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No quiero nada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No quiere ayudar a nadie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Уколико је одрична речца изостављена, предикату треба да претходи нека одрична реч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Nada quiero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 nadie quiere ayudar.</w:t>
            </w:r>
          </w:p>
          <w:p>
            <w:pPr>
              <w:pStyle w:val="Normal"/>
              <w:autoSpaceDE w:val="false"/>
              <w:ind w:firstLine="459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Calibri" w:cs="Times New Roman" w:ascii="Times New Roman" w:hAnsi="Times New Roman"/>
                <w:lang w:val="es-ES"/>
              </w:rPr>
              <w:t xml:space="preserve">Yo </w:t>
            </w:r>
            <w:r>
              <w:rPr>
                <w:rFonts w:eastAsia="PFAgoraSerifPro-Italic;MS Mincho" w:cs="Times New Roman" w:ascii="Times New Roman" w:hAnsi="Times New Roman"/>
                <w:b/>
                <w:i/>
                <w:iCs/>
                <w:lang w:val="es-ES"/>
              </w:rPr>
              <w:t>nunca</w:t>
            </w:r>
            <w:r>
              <w:rPr>
                <w:rFonts w:eastAsia="PFAgoraSerifPro-Italic;MS Mincho" w:cs="Times New Roman" w:ascii="Times New Roman" w:hAnsi="Times New Roman"/>
                <w:i/>
                <w:iCs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s-ES"/>
              </w:rPr>
              <w:t xml:space="preserve">he presumido de mi voz y </w:t>
            </w:r>
            <w:r>
              <w:rPr>
                <w:rFonts w:eastAsia="PFAgoraSerifPro-Italic;MS Mincho" w:cs="Times New Roman" w:ascii="Times New Roman" w:hAnsi="Times New Roman"/>
                <w:b/>
                <w:i/>
                <w:iCs/>
                <w:lang w:val="es-ES"/>
              </w:rPr>
              <w:t>jamás</w:t>
            </w:r>
            <w:r>
              <w:rPr>
                <w:rFonts w:eastAsia="PFAgoraSerifPro-Italic;MS Mincho" w:cs="Times New Roman" w:ascii="Times New Roman" w:hAnsi="Times New Roman"/>
                <w:i/>
                <w:iCs/>
                <w:lang w:val="es-ES"/>
              </w:rPr>
              <w:t xml:space="preserve"> </w:t>
            </w:r>
            <w:r>
              <w:rPr>
                <w:rFonts w:eastAsia="PFAgoraSerifPro-Bold;MS Mincho" w:cs="Times New Roman" w:ascii="Times New Roman" w:hAnsi="Times New Roman"/>
                <w:bCs/>
                <w:lang w:val="es-ES"/>
              </w:rPr>
              <w:t>me he visto</w:t>
            </w:r>
            <w:r>
              <w:rPr>
                <w:rFonts w:eastAsia="PFAgoraSerifPro-Bold;MS Mincho" w:cs="Times New Roman" w:ascii="Times New Roman" w:hAnsi="Times New Roman"/>
                <w:b/>
                <w:bCs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s-ES"/>
              </w:rPr>
              <w:t xml:space="preserve">ni </w:t>
            </w:r>
            <w:r>
              <w:rPr>
                <w:rFonts w:eastAsia="PFAgoraSerifPro-Bold;MS Mincho" w:cs="Times New Roman" w:ascii="Times New Roman" w:hAnsi="Times New Roman"/>
                <w:bCs/>
                <w:lang w:val="es-ES"/>
              </w:rPr>
              <w:t>me he sentido</w:t>
            </w:r>
            <w:r>
              <w:rPr>
                <w:rFonts w:eastAsia="PFAgoraSerifPro-Bold;MS Mincho" w:cs="Times New Roman" w:ascii="Times New Roman" w:hAnsi="Times New Roman"/>
                <w:b/>
                <w:bCs/>
                <w:lang w:val="es-E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s-ES"/>
              </w:rPr>
              <w:t>como una artista</w:t>
            </w:r>
            <w:r>
              <w:rPr>
                <w:rFonts w:eastAsia="Calibri" w:cs="PFAgoraSerifPro-Regular;Times New Roman" w:ascii="PFAgoraSerifPro-Regular;Times New Roman" w:hAnsi="PFAgoraSerifPro-Regular;Times New Roman"/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Oдговарам на питања ученика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у вези са наставном јединицом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потом тражим од њих да ураде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вежб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8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из радне свеск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кој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ом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треб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д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увежбају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дричн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облике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и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авилн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употреб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прилог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за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n-US"/>
              </w:rPr>
              <w:t>негациј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12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57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и коментаришемо решења. Будући да је ово мало тежа област, дајем додатна објашњења у вези с негацијом,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с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ó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понов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FAgoraSerifPro-Regular">
    <w:altName w:val="Times New Roman"/>
    <w:charset w:val="00"/>
    <w:family w:val="auto"/>
    <w:pitch w:val="default"/>
  </w:font>
  <w:font w:name="GMinionPro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GMinionPro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GMinionPro-Italic;MS Mincho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4:00Z</dcterms:created>
  <dc:creator>Majche</dc:creator>
  <dc:description/>
  <cp:keywords/>
  <dc:language>en-US</dc:language>
  <cp:lastModifiedBy>Nata Iva</cp:lastModifiedBy>
  <dcterms:modified xsi:type="dcterms:W3CDTF">2014-02-17T14:30:00Z</dcterms:modified>
  <cp:revision>3</cp:revision>
  <dc:subject/>
  <dc:title/>
</cp:coreProperties>
</file>