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0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i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rbol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rrim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ombr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obij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El acent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обрада плусквамперфекта;</w:t>
            </w:r>
            <w:r>
              <w:rPr>
                <w:rFonts w:cs="Times New Roman" w:ascii="Times New Roman" w:hAnsi="Times New Roman"/>
                <w:lang w:val="sr-RS"/>
              </w:rPr>
              <w:t xml:space="preserve"> примена граматичких јединица у вежбањ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и провере домаћег задатка,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650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Пошто је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равилно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акцентовање речи у шпанском језику веома важно, на данашњем часу ћу објаснити и правила. Објашњавам да свака реч мора да има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тонски акценат, а тек када испуни одређена правила, реч ће имати и графички акценат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(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tilde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). Графичким акцентом се, у ствари, обележава свако одступање од правила. У шпанском језику постоје четири врсте речи према месту акцента. Пишем садржај табеле на табли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  <w:gridCol w:w="1695"/>
              <w:gridCol w:w="1949"/>
              <w:gridCol w:w="1545"/>
            </w:tblGrid>
            <w:tr>
              <w:trPr>
                <w:trHeight w:val="503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</w:rPr>
                    <w:t>NOMBRE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</w:rPr>
                    <w:t>LUGAR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DE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ACENTO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</w:rPr>
                    <w:t>TERMINACI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Ó</w:t>
                  </w: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</w:rPr>
                    <w:t>EJEMPLO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AGUDA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ú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ltim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s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í</w:t>
                  </w:r>
                  <w:r>
                    <w:rPr>
                      <w:rFonts w:cs="Times New Roman" w:ascii="Times New Roman" w:hAnsi="Times New Roman"/>
                    </w:rPr>
                    <w:t>laba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L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palabr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termin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en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consonante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excepto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-N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y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-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S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amar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pastor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jam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ó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n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oraci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ó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n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LLANA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pen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última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s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í</w:t>
                  </w:r>
                  <w:r>
                    <w:rPr>
                      <w:rFonts w:cs="Times New Roman" w:ascii="Times New Roman" w:hAnsi="Times New Roman"/>
                    </w:rPr>
                    <w:t>laba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L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palabr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termina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en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vocal, y –N y -S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libro,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mano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ángel,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difícil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ESDRÚJULAS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</w:rPr>
                    <w:t>antepenúltima sílaba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La tilde se escribe siempre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rédito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púrpura, llegábamos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SOBRESDRÚJULAS </w:t>
                  </w:r>
                  <w:r>
                    <w:rPr>
                      <w:rFonts w:cs="Times New Roman" w:ascii="Times New Roman" w:hAnsi="Times New Roman"/>
                      <w:b/>
                      <w:i/>
                      <w:lang w:val="sr-RS"/>
                    </w:rPr>
                    <w:t>(palabras compuestas)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</w:rPr>
                    <w:t>cuarta sílaba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La tilde se escribe siempre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fácilmente</w:t>
                  </w:r>
                </w:p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tráemela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Објашњавам да се у шпанском језику слогови броје од краја речи ка почетку.</w:t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Ученици затим раде неколико примера у којима треба да одреде место акцента на основу тога како изговарам дату реч:</w:t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despierto</w:t>
            </w:r>
          </w:p>
          <w:p>
            <w:pPr>
              <w:pStyle w:val="Normal"/>
              <w:autoSpaceDE w:val="false"/>
              <w:ind w:firstLine="742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peatón</w:t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necesario</w:t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hablas</w:t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competición</w:t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hab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í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a</w:t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ercado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ind w:firstLine="742"/>
              <w:jc w:val="both"/>
              <w:rPr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Након тога тражим да ученици ураде активност 1 из уџбеника у којој треба да одаберу једну од две понуђене речи. Након провере решења ученици раде и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активност 2, у оквиру које треба да упишу број поред сваке од речи на основу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редоследа читања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jc w:val="both"/>
              <w:rPr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Проверавамо решења, па разговарамо о ономе што су научили у оквиру ове лекције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вежба 10 на 29. страни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GMinionPro;MS Mincho" w:cs="Comic Sans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GMinionPro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GMinionPro;MS Mincho" w:cs="Arial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GMinionPro;MS Mincho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GMinionPro-Italic;MS Mincho"/>
      <w:i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1:00Z</dcterms:created>
  <dc:creator>Natasa</dc:creator>
  <dc:description/>
  <cp:keywords/>
  <dc:language>en-US</dc:language>
  <cp:lastModifiedBy>Nata Iva</cp:lastModifiedBy>
  <dcterms:modified xsi:type="dcterms:W3CDTF">2014-03-01T12:09:00Z</dcterms:modified>
  <cp:revision>3</cp:revision>
  <dc:subject/>
  <dc:title>ПРИПРЕМА ЗА ЧАС</dc:title>
</cp:coreProperties>
</file>