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erífrasis verbales con gerundi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фронт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обрада граматичке партије – глаголске перифразе са герундом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развијање радозналости и отворености у комуникацији међу ученицима; стицање позитивног односа према другим културама;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осле уобичајеног поздрава проверавамо домаће задатке, а потом</w:t>
            </w:r>
            <w:r>
              <w:rPr>
                <w:rFonts w:cs="Times New Roman" w:ascii="Times New Roman" w:hAnsi="Times New Roman"/>
                <w:lang w:val="sr-RS"/>
              </w:rPr>
              <w:t xml:space="preserve"> упознајем ученике с циљем данашње наставне јединице и пишем наслов на табли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одсећам ученике да смо се у тексту који смо обрадили на претходном часу сусрели с глаголским перифразама са герундом: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as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+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iemp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lev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iemp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и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gui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. Поново пуштам снимак текста. 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Објашњавам да су то перифразе дуративног карактера, које изражавају да се радња исказана герундом одвијала полако, постепено, у дужем временском интервалу. Оно што је карактеристично за ове перифразе јесте то да промена и карактер помоћног глагола мењају само нијансе у значењу. 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Најпре тражим од ученика да се присете грађења герунда (основа + 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-ANDO/ - IENDO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) и појединих неправилних облика: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GMinionPro-Italic;MS Mincho" w:cs="Times New Roman"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seguir (e &gt; i): siguiendo                 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dormir (o &gt; ue): durmiendo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mentir (e &gt; ie): mintiendo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contar (o &gt; ue): contando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GMinionPro-Italic;MS Mincho" w:cs="Times New Roman"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perder (e &gt; ie): perdiendo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ir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→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yendo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leer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&gt;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leyendo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caer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&gt;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cayendo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GMinionPro-Italic;MS Mincho" w:cs="Times New Roman"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huir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&gt;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huyendo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GMinionPro-Italic;MS Mincho" w:cs="Times New Roman"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PODER &gt; pudiendo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Подсећам ученике да смо перифразу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sta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gerundio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учили у претходним разредима, па тражим од њих да се присете каква се радња њом изражава. Како би се брже сетили, на табли пишем пример: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Estamo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viend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ele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. Требало би да дођу до закључка да се ова перифраза користи за изражавање радње која се дешава у тренутку говора.</w:t>
            </w:r>
            <w:r>
              <w:rPr>
                <w:rFonts w:cs="Times New Roman" w:ascii="Times New Roman" w:hAnsi="Times New Roman"/>
                <w:lang w:val="sr-RS"/>
              </w:rPr>
              <w:t xml:space="preserve"> То даље појашњавам примерима: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estamos haciendo ahora?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stamos hablando de las perífrasis verbales.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hace María?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stá hablando por teléfono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Перифраза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pasa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iemp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gerundio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користи се за изражавање дужине трајања радње исказане герундом 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(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непрекидан временски период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)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Pasé  dos horas estudiand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Ellos </w:t>
            </w:r>
            <w:r>
              <w:rPr>
                <w:rFonts w:eastAsia="GMinionPro;MS Mincho" w:cs="Times New Roman" w:ascii="Times New Roman" w:hAnsi="Times New Roman"/>
                <w:b/>
                <w:i/>
                <w:color w:val="FF0000"/>
                <w:lang w:val="es-ES"/>
              </w:rPr>
              <w:t>pasaron media hora arreglándos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para la fiesta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бјашњавам да перифраза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leva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iemp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gerundio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изражава временски интервал од почетка одвијања једне радње до њеног завршетка. Пример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PFDinText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>María, por favor, ¡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llevas dos horas hablando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>por teléfono!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>¡Cuelga ya!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PFDinText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color w:val="FF0000"/>
                <w:lang w:val="sr-RS"/>
              </w:rPr>
              <w:t xml:space="preserve">Llevo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esperándote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 xml:space="preserve"> más de dos horas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ерифраза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segui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C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gerundio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изражава континуитет, наставак радње исказане герундом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¿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uc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í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rabaj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?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No, creo que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sigue buscand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 empleo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¿Por qué me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sigues mintiend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Упућујем ученике да погледају подсетник који се односи на перифразе, и који се налази се на 37. страни уџбеника, где могу прочитати још примера. Такође, скрећем пажњу ученика на положај заменица у односу на глагол у герунду: могу стајати и испред и иза глагола, али када стоје иза пишу се састављено са глаголом и обавезна је употреба графичког акцент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¿Por qué me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sigues mintiend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¿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Po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qu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é 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sigue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minti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sr-RS"/>
              </w:rPr>
              <w:t>é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color w:val="FF0000"/>
                <w:lang w:val="es-ES"/>
              </w:rPr>
              <w:t>ndome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Тражим од ученика да ураде следећи задатак како би провежбали оно што смо данас научили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Задатак</w:t>
            </w: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 xml:space="preserve"> 1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es-ES"/>
              </w:rPr>
              <w:t xml:space="preserve">Ejemplo: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 xml:space="preserve">Yo/hablar con mis padres/ 1 hora &gt; Pasé una hora hablando con mis padres. 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 xml:space="preserve">1.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>Yo/ducharse/15 minutos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 xml:space="preserve">2.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>Ellos/estudiar/2 horas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 xml:space="preserve">3.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>Tú/escribir el informe/3 semanas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 xml:space="preserve">4.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>El profesor/leer los proyectos/ 4 noches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PFDinText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es-ES"/>
              </w:rPr>
              <w:t xml:space="preserve">5. </w:t>
            </w:r>
            <w:r>
              <w:rPr>
                <w:rFonts w:eastAsia="PFDinTextPro-Italic;MS Mincho" w:cs="Times New Roman" w:ascii="Times New Roman" w:hAnsi="Times New Roman"/>
                <w:b/>
                <w:i/>
                <w:iCs/>
                <w:lang w:val="sr-RS"/>
              </w:rPr>
              <w:t>Mi amigo y yo/ reírse por teléfono/ media hor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Задатак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PFDinTextPro-Italic;MS Mincho" w:cs="Times New Roman"/>
                <w:iCs/>
                <w:lang w:val="sr-RS"/>
              </w:rPr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En tu libreta escribe el gerundio para los verbos siguient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FDinTextPro-Italic;MS Mincho" w:cs="Times New Roman" w:ascii="Times New Roman" w:hAnsi="Times New Roman"/>
                <w:iCs/>
                <w:lang w:val="sr-RS"/>
              </w:rPr>
              <w:t>firmar, correr, creer, abrir, morir, pensar, decir, buscar, pedir, construir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роверавамо решења. Одговарам на питања ученика у вези с лекцијом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Ученици треба да ураде вежбу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1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из радне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свеске (страна 18)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n-U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Решење вежбе 1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1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; 2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; 3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 xml:space="preserve">; 4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GMinionPro;MS Mincho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GMinionPro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GMinionPro-Italic;MS Mincho"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5:00Z</dcterms:created>
  <dc:creator>Natasa</dc:creator>
  <dc:description/>
  <cp:keywords/>
  <dc:language>en-US</dc:language>
  <cp:lastModifiedBy>Nata Iva</cp:lastModifiedBy>
  <dcterms:modified xsi:type="dcterms:W3CDTF">2014-02-23T13:54:00Z</dcterms:modified>
  <cp:revision>33</cp:revision>
  <dc:subject/>
  <dc:title/>
</cp:coreProperties>
</file>