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Pronombres personales con preposicion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облика личних заменица у комбинацији са предлоз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 xml:space="preserve">: развијање радозналости и отворености у комуникацији међу ученицима; развијање мотивације и радозналости за учење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пособљавање за основну комуникацију на шпанском језику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 почетку часа поздрављам ученике и проверавам да ли су урадили домаћи задатак. Ученици читају своје задатке, које затим коментаришемо. Упознајем ученике с циљем данашње наставне јединице. </w:t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Циљ данашње наставне јединице јесте увежбавање облика личних заменица и да ученици науче какав је положај тих заменица у односу на предлоге. Као увод, постављам ученицима питања и пишем те реченице на табли: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A ti te gusta la serie “Los Serrano”? A mí me gusta mucho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o hago por ti, amor mío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Con quién vas al cole? Con ellos.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Из датих примера ученици би требало да закључе да се предлози увек употребљавају испред личних заменица, при чему већина облика личних заменица остај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непромењен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.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М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ењају се само заменице за 1. и 2. лице једнине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дсећам ученике на дијакритички акценат код заменице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 коме се та заменица разликује од присвојног придева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i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Скрећем пажњу ученицима на употребу предлога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са личним заменицама: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*conmigo        con nosotros/as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*contigo          con vosotros/as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con él/ella     con ellos/as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con usted      con ustedes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PFDinText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*** consig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>Ejemplo: — ¿Quieres estudiar conmigo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               —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 xml:space="preserve">Sí, me gusta estudiar contigo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             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>No está contento consigo mismo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Упућујем ученике на подсетник из уџбеника који се односи на ову тему; у њему могу прочитати још примера. Након читања примера тражим од ученика да ураде вежбу 8 на 42. страни радне свеске. После провере решења ученици треба да ураде још два задатка са личним заменицама у комбинацији са предлозима. Пишем задатке на табл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Задатак 1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¿Ese libro es para ______ (yo)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Lo siento, no hay nada para 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______ (tú)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Aquel coche es de 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_____(él)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No hemos tenido noticias de 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_____(ella)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Lo haré para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_________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(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vosotros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)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¿Por qué no vienes con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 xml:space="preserve"> ______ (yo)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No voy co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n ______(tú)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, voy con 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______(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ellos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Задатак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 xml:space="preserve">  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¿Tienes algo para ______(yo)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Ella siempre lleva un paraguas con ______(ella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¿Estudia ella con _____(tú)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Tengo un regalo para ________ (vosotros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La carta es de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 _____ (ellos)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 Одговарам на питања ученика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аки ученик треба да напише по пет реченица у којима ће употребити заменице у комбинацији са предлозим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  <w:rFonts w:ascii="Times New Roman" w:hAnsi="Times New Roman" w:eastAsia="PFDinTextPro-Italic;MS Mincho" w:cs="Times New Roman"/>
        <w:lang w:val="es-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  <w:rFonts w:ascii="Times New Roman" w:hAnsi="Times New Roman" w:eastAsia="PFDinTextPro-Italic;MS Mincho" w:cs="Times New Roman"/>
        <w:lang w:val="sr-R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PFDinTextPro-Italic;MS Mincho" w:cs="Times New Roman"/>
      <w:iCs/>
      <w:lang w:val="es-ES"/>
    </w:rPr>
  </w:style>
  <w:style w:type="character" w:styleId="WW8Num3z0">
    <w:name w:val="WW8Num3z0"/>
    <w:qFormat/>
    <w:rPr>
      <w:rFonts w:ascii="Times New Roman" w:hAnsi="Times New Roman" w:eastAsia="PFDinTextPro-Italic;MS Mincho" w:cs="Times New Roman"/>
      <w:iCs/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PFDinTextPro-Italic;MS Mincho" w:cs="Times New Roman"/>
      <w:iCs/>
      <w:lang w:val="es-E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PFDinTextPro-Italic;MS Mincho" w:cs="Times New Roman"/>
      <w:iCs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8:00Z</dcterms:created>
  <dc:creator>Natasa</dc:creator>
  <dc:description/>
  <cp:keywords/>
  <dc:language>en-US</dc:language>
  <cp:lastModifiedBy>Nata Iva</cp:lastModifiedBy>
  <dcterms:modified xsi:type="dcterms:W3CDTF">2014-03-01T20:40:00Z</dcterms:modified>
  <cp:revision>3</cp:revision>
  <dc:subject/>
  <dc:title>ПРИПРЕМА ЗА ЧАС</dc:title>
</cp:coreProperties>
</file>