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7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>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va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tard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nunc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Consejos para hacer una malet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утврђивање футура правилних и неправилних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 обнављање назива делова одећ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развијање радозналости и отворености у комуникацији међу ученицима; развијање радозналости  и мотивације за учењ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На почетку часа поздрављам ученике и проверавам да ли су урадили домаћи задатак. </w:t>
            </w:r>
          </w:p>
        </w:tc>
      </w:tr>
      <w:tr>
        <w:trPr>
          <w:trHeight w:val="1039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Пре него што истакнем циљ часа, постављам питања ученицима како би сами закључили шта је то што ћемо радити на данашњем часу.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 xml:space="preserve">¿Viajarás este año?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 xml:space="preserve">¿Qué te llevarás y con quién irás?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destinaci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elegir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Qué harás allí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Qué tiempo verbal usamos cuando hablamos de los planes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 xml:space="preserve">Главни циљ данашњег часа је утврђивање футура.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Потом прелазимо на обраду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текста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C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inc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onsejos para hacer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malet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у коме су дати савети за паковање кофера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П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омоћу њега ћемо обновити будуће време и утврдити правилне и неправилне глаголе (ученици треба да их пронађу). Ученици најпре слушају снимак текста а затим и читају. Овај текст ће послужити и да се ученици подсете назива за делове одеће – правићемо списак или упитник о томе шта, на пример, ученици носе са собом када иду на зимовање, летовање, екскурзију ит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На крају ученици раде вежбу 9 на 35. страни радне свеске. Пре тога их делим на неколико група које ће се такмичити приликом израде ове вежб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742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вамо решења. Одговарам на питања ученика. Дајем упутства за израду домаћег задатка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вежба 11 на 36. страни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GMinionPro;MS Mincho" w:cs="Comic Sans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GMinionPro;MS Mincho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GMinionPro;MS Mincho" w:cs="Arial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Calibri" w:cs="Times New Roman"/>
    </w:rPr>
  </w:style>
  <w:style w:type="character" w:styleId="WW8Num27z0">
    <w:name w:val="WW8Num27z0"/>
    <w:qFormat/>
    <w:rPr>
      <w:rFonts w:ascii="Times New Roman" w:hAnsi="Times New Roman" w:eastAsia="GMinionPro;MS Mincho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GMinionPro-Italic;MS Mincho"/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0:31:00Z</dcterms:created>
  <dc:creator>Natasa</dc:creator>
  <dc:description/>
  <cp:keywords/>
  <dc:language>en-US</dc:language>
  <cp:lastModifiedBy>Nata Iva</cp:lastModifiedBy>
  <dcterms:modified xsi:type="dcterms:W3CDTF">2014-03-01T15:46:00Z</dcterms:modified>
  <cp:revision>15</cp:revision>
  <dc:subject/>
  <dc:title/>
</cp:coreProperties>
</file>