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o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el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 xml:space="preserve">изражавање мишљења ученика у разговору о темама из свакодневног живота; увежбавање вештине слушања и налажења одговарајуће информације у усменом тексту  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и провере домаћег задатка,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24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Тражим од ученика да отворе уџбеник на 54. страни. Као увод у наставну јединицу, тражим да прокоментаришу фотографије са исте стране, а потом постављам питањ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sentimientos reflejan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Eres celoso/a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Por qué, en qué situaciones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hd w:fill="00FF00" w:val="clear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te comportas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rees que los celos so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un sentimiento positivo o negativo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Када ученици одговоре на постављена питања, треба да реконструишу причу дату у деловима, која говори о љубомори. Након што прочитају реконструисану причу, ученици коментаришу и причају да ли су имали слично искуство. Потом прелазимо на обраду понуђених активности.  Ученици најпре треба да на основу текста напишу три дијалога: када Карла и Вероника виде Маркоса први пут; када се Вероника представља Маркосу; када Вероника признаје Карли да се заљубила у Маркоса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Ученици затим треба да заврше причу, и то тако што ће замислити разговор између две другарице и каснији развој догађаја. Такође, могу да сагледају ситуацију и са Маркосовог гледишта и замисле, на пример, његов дневник у коме пише о својим осећањима према Карли и Вероники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Песму која следи, а која је тематски слична претходној причи, ученици треба да попуне пазећи на графичке акценте у речима. </w:t>
            </w:r>
          </w:p>
          <w:p>
            <w:pPr>
              <w:pStyle w:val="Normal"/>
              <w:autoSpaceDE w:val="false"/>
              <w:ind w:firstLine="601"/>
              <w:rPr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На крају, тражим од ученика да ураде вежбу 11 на 29. страни радне свеске.</w:t>
            </w:r>
            <w:r>
              <w:rPr>
                <w:rFonts w:eastAsia="GMinionPro;Arial Unicode MS" w:cs="GMinionPro;Arial Unicode MS" w:ascii="GMinionPro;Arial Unicode MS" w:hAnsi="GMinionPro;Arial Unicode MS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Она представља синтезу лексичких и граматичких садржаја четврте тем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eastAsia="GMinionPro;Arial Unicode MS" w:cs="Times New Roman" w:ascii="Times New Roman" w:hAnsi="Times New Roman"/>
                <w:lang w:val="sr-CS"/>
              </w:rPr>
              <w:t>Проверавамо решења, па разговарам са ученицима о ономе што су научили у оквиру ове лекције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MinionPro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GMinionPro;Arial Unicode MS" w:cs="Comic Sans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GMinionPro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GMinionPro;Arial Unicode MS" w:cs="Aria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GMinionPro;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GMinionPro-Italic;MS Mincho"/>
      <w:i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4:00Z</dcterms:created>
  <dc:creator>Natasa</dc:creator>
  <dc:description/>
  <cp:keywords/>
  <dc:language>en-US</dc:language>
  <cp:lastModifiedBy>Nata Iva</cp:lastModifiedBy>
  <dcterms:modified xsi:type="dcterms:W3CDTF">2014-03-01T12:15:00Z</dcterms:modified>
  <cp:revision>3</cp:revision>
  <dc:subject/>
  <dc:title>ПРИПРЕМА ЗА ЧАС</dc:title>
</cp:coreProperties>
</file>