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5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5"/>
        <w:gridCol w:w="8605"/>
      </w:tblGrid>
      <w:tr>
        <w:trPr>
          <w:trHeight w:val="423" w:hRule="atLeast"/>
        </w:trPr>
        <w:tc>
          <w:tcPr>
            <w:tcW w:w="1075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o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наставне јединице 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оквиру</w:t>
            </w:r>
            <w:r>
              <w:rPr>
                <w:rFonts w:cs="Times New Roman" w:ascii="Times New Roman" w:hAnsi="Times New Roman"/>
                <w:lang w:val="sr-CS"/>
              </w:rPr>
              <w:t xml:space="preserve"> теми: 10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9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El lenguaje de los SM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рад у пар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оспособљавање ученика за п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ова на шпанском језику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 нових речи, израза и фраза и обнављање граматичких структура предвиђених градивом у оквиру тем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Након провере домаћих задатака,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авештавам ученике да ћемо данас говорити о</w:t>
            </w:r>
            <w:r>
              <w:rPr>
                <w:rFonts w:cs="Times New Roman" w:ascii="Times New Roman" w:hAnsi="Times New Roman"/>
                <w:lang w:val="sr-RS"/>
              </w:rPr>
              <w:t xml:space="preserve"> порукама које се шаљу путем мобилних телефона, и постављам им питања: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rib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M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quién los mandáis normalmente, a los amigos/padres/familiares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Escribís mensajes largos o cortos?  ¿Por qué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Usáis abreviaturas y emoticonos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val="es-ES"/>
              </w:rPr>
              <w:t>A Tobías, Marina y Carmen se les ha olvidado invitar a su amigo Paco. Por eso le mandan un SMS. ¿Qué creéis que le han escrito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lang w:val="sr-RS"/>
              </w:rPr>
              <w:t>Трудим се да што више ученика укључим у разговор, будући да је ова тема веома занимљива ученицима овог узраста. Након тога тражим од ученика да дешифрују поруку приказану на слици, а потом и да је препишу у целини. Ученици ће упознати неке од најчешће коришћених скраћеница у језику порука, које треба да повежу, радећи у паровима, са комплетним речима. Проверавамо и коментаришемо решења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Calibri" w:cs="Times New Roman" w:ascii="Times New Roman" w:hAnsi="Times New Roman"/>
                <w:lang w:val="sr-RS"/>
              </w:rPr>
              <w:t>Тражим од ученика да ураде и следећу активност са стране 31, у оквиру које поред сличице треба да упишу одговарајући глагол. И ову активност ученици раде у парови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>Решење активности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sr-R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sr-RS"/>
              </w:rPr>
              <w:t xml:space="preserve">:(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ristez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riste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:‘(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ágrimas llorar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:|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cepción estar decepcionado/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:S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fusión confundirs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r confundido/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: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egría alegrars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;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r alegre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:D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onrisa sonreír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xD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arcajada reírse a carcajada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;)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uiño guiñar un oj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;MS Mincho" w:cs="Times New Roman"/>
                <w:b/>
                <w:b/>
                <w:bCs/>
                <w:lang w:val="es-E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:p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engua sacar la lengu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Bold;MS Mincho" w:cs="Times New Roman" w:ascii="Times New Roman" w:hAnsi="Times New Roman"/>
                <w:b/>
                <w:bCs/>
                <w:lang w:val="es-ES"/>
              </w:rPr>
              <w:t xml:space="preserve">|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ostezo bostezar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На крају сваки ученик треба да напише поруку на шпанском језику, користећи скраћенице и емотиконе. Трудим се да што већи број ученика прочита своје поруке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говарам на питања ученика. </w:t>
            </w:r>
            <w:r>
              <w:rPr>
                <w:rFonts w:cs="Times New Roman" w:ascii="Times New Roman" w:hAnsi="Times New Roman"/>
                <w:lang w:val="es-ES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>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rFonts w:ascii="Times New Roman" w:hAnsi="Times New Roman" w:eastAsia="GMinionPro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GMinionPro-Italic;MS Mincho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06:00Z</dcterms:created>
  <dc:creator>Majche</dc:creator>
  <dc:description/>
  <cp:keywords/>
  <dc:language>en-US</dc:language>
  <cp:lastModifiedBy>Nata Iva</cp:lastModifiedBy>
  <dcterms:modified xsi:type="dcterms:W3CDTF">2014-02-23T12:58:00Z</dcterms:modified>
  <cp:revision>2</cp:revision>
  <dc:subject/>
  <dc:title/>
</cp:coreProperties>
</file>