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5"/>
        <w:gridCol w:w="8635"/>
      </w:tblGrid>
      <w:tr>
        <w:trPr>
          <w:trHeight w:val="423" w:hRule="atLeast"/>
        </w:trPr>
        <w:tc>
          <w:tcPr>
            <w:tcW w:w="1081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o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</w:t>
            </w:r>
            <w:r>
              <w:rPr>
                <w:rFonts w:cs="Times New Roman" w:ascii="Times New Roman" w:hAnsi="Times New Roman"/>
                <w:lang w:val="sr-RS"/>
              </w:rPr>
              <w:t>оквир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ем</w:t>
            </w:r>
            <w:r>
              <w:rPr>
                <w:rFonts w:cs="Times New Roman" w:ascii="Times New Roman" w:hAnsi="Times New Roman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lang w:val="sr-CS"/>
              </w:rPr>
              <w:t xml:space="preserve">: 2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1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2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creto bien guardado, el que a nadie se ha contad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Maldita adolescente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 усвајање нових речи, израза и фраза и обнављање граматичких структура предвиђених градивом у оквиру теме; слушање и разумевање текста на основу познатих речи и извођење закључка о могућем значењу непознатих на основу контекста; изражавање мишљења ученика у разговору о темама из свакодневног живота; изражавање мишљења уз аргументацију коришћењем познатих језичких елемена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подстицање ученика на изражавање сопственог мишљења; 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;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 и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>. У неколико реченица упознајем ученике с циљевима часа и исписујем назив наставне јединице на табли.</w:t>
            </w:r>
          </w:p>
        </w:tc>
      </w:tr>
      <w:tr>
        <w:trPr>
          <w:trHeight w:val="277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И данас настављамо са љубавним темама, овога пута у форми дневника, па мотивишем ученике на конверзацију постављањем питања: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Tienes diario? 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Qué cosas sueles escribir y con qué frecuencia? </w:t>
            </w:r>
          </w:p>
          <w:p>
            <w:pPr>
              <w:pStyle w:val="Normal"/>
              <w:autoSpaceDE w:val="false"/>
              <w:ind w:firstLine="317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Se lo has enseñado a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alguien? 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Por qué lo escribes? 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Tus padres lo saben? 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Te han dicho algo? 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rees que lo leen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cuando no estás en casa?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Пуштам снимак текста, а након тога тражим од ученика да текст прочитају, тако што један ученик чита једну реченицу, а потом кратко прокоментаришемо текст. Разумевање текста проверавам задатком са стране 25 уџбеника, у оквиру којег ученици треба да одговоре који искази су тачни, а који нетачни. Скрећем пажњу ученика на устаљене изразе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(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a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op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e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un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t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ene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egr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lguien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arl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rt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lguien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arl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>á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ic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lguien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)</w:t>
            </w:r>
            <w:r>
              <w:rPr>
                <w:rFonts w:eastAsia="GMinionPro-Italic;MS Mincho" w:cs="Calibri" w:ascii="Calibri" w:hAnsi="Calibri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употребом реченица</w:t>
            </w:r>
            <w:r>
              <w:rPr>
                <w:rFonts w:eastAsia="GMinionPro-Italic;MS Mincho" w:cs="Calibri" w:ascii="Calibri" w:hAnsi="Calibri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које исписујем на табли, а ученици их преписују.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¿Qué cosa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te dan pánico?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,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¿Te da corte hablar por primera vez con un chico / una chica que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no conoces?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Voy a estar a tope de trabajo, tengo que limpiar toda la casa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A veces las madres pueden ser una lata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o que me tiene negro es la fiesta de Carmen.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(me molesta)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Тражим од ученика да ураде задатак са 26. стране уџбеника - у тексту треба да пронађу антониме датих речи.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ustantivos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noche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día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inor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í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mayoría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respuesta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pregunta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minúscula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mayúscula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Verbos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callar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hablar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salir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entrar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quitarse (la ropa)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ponerse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recibir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dar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dverbios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fuera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dentro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llí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aquí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más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menos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djetivos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primero –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ú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ltimo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blanco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negro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grande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pequeño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sano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enfermo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feísimo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guapísimo</w:t>
            </w:r>
          </w:p>
          <w:p>
            <w:pPr>
              <w:pStyle w:val="Normal"/>
              <w:autoSpaceDE w:val="false"/>
              <w:ind w:firstLine="31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verdadero –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>falso</w:t>
            </w:r>
          </w:p>
        </w:tc>
      </w:tr>
      <w:tr>
        <w:trPr>
          <w:trHeight w:val="277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веравамо решења. Дајем упутства за израду домаћег задатк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радна свеска, страна 14, задатак 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GMinionPro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GMinionPro-Italic;MS Mincho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26:00Z</dcterms:created>
  <dc:creator>Majche</dc:creator>
  <dc:description/>
  <cp:keywords/>
  <dc:language>en-US</dc:language>
  <cp:lastModifiedBy>Nata Iva</cp:lastModifiedBy>
  <dcterms:modified xsi:type="dcterms:W3CDTF">2014-02-23T06:35:00Z</dcterms:modified>
  <cp:revision>6</cp:revision>
  <dc:subject/>
  <dc:title/>
</cp:coreProperties>
</file>