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9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Pret</w:t>
            </w:r>
            <w:r>
              <w:rPr>
                <w:rFonts w:cs="Times New Roman" w:ascii="Times New Roman" w:hAnsi="Times New Roman"/>
                <w:b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lang w:val="es-ES"/>
              </w:rPr>
              <w:t>rito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pluscuamperfec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обрада плусквамперфекта;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а граматичких јединица у вежбањ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и провере домаћег задатка,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396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бавештавам ученике да ћемо на данашњем часу научити још једно прошло време, плусквамперфекат. Ученици најпре наглас читају текст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n-US"/>
              </w:rPr>
              <w:t>Crep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ú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n-US"/>
              </w:rPr>
              <w:t>sculo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са 52. стране уџбеника. После читања постављам питања за проверу разумевања текста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Hab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is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l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do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alguna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 xml:space="preserve">las novelas de esta colección o habéis visto las películas basadas en ellas?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Qué os han parecido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Cuál es el tema de esa película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 xml:space="preserve">Када ученици одговоре на питања треба да пронађу у тексту глаголе у плусквамперфекту (има их 4), а потом и да закључе како се плусквамперфекат гради. Објашњавам да је то сложено глаголско време и да означава прошлу радњу која претходи некој другој прошлој радњи. Закључујемо да се плусквамперфекат гради од помоћног глагола HABER у имперфекту и партиципа главног глагола. Уписујемо примере у табелу из уџбеника. Након тога ученици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раде вежбе 7 и 8 на 28. страни радне свеске, приликом чега им скрећем пажњу на неправилне партиципе, које смо обрадили када и сложени перфекат.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ешење вежбе 7: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1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е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2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h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3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g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4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j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5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6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7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8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c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9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10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ешење вежбе 8: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bí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ich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se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bí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pues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bían vuel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bía hech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bíamos vis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bían abier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se había ro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bíamos escrito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Н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следећој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тран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алаз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е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еколик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итуациј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з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филмов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.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чениц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реб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х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пиш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имењујући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лусквамперфекат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глагол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ј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онуђени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активност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uando Bella entró en el comedor de la escuel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us compañeros todavía no habían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mido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dward no se había ido todavía cuando Bella volvió a casa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uando Edward llegó a recoger a Bell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la ya se había preparado para salir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uando Jacob paró el coch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odavía no le había confesado su amor a Bella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Скре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ће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ажњ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ченицим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лусквамперфекат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рист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мбинациј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руг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ошл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ременим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вег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ост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ерфекто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ј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еом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ажн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авилн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акцентуј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иш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ак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његов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реће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лиц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ак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в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лиц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једнин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авилних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глагол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-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б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разликовал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д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блик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з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адашњ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рем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.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Најављујем да ће више речи о акцентовању бити на следећем часу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роверавамо решења. Разговарамо о ономе што су ученици научили у оквиру ове лекције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а 9 на 28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GMinionPro;MS Mincho" w:cs="Comic Sans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GMinionPro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GMinionPro;MS Mincho" w:cs="Aria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GMinionPro;MS Mincho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GMinionPro-Italic;MS Mincho"/>
      <w:i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50:00Z</dcterms:created>
  <dc:creator>Natasa</dc:creator>
  <dc:description/>
  <cp:keywords/>
  <dc:language>en-US</dc:language>
  <cp:lastModifiedBy>Nata Iva</cp:lastModifiedBy>
  <dcterms:modified xsi:type="dcterms:W3CDTF">2014-03-01T11:54:00Z</dcterms:modified>
  <cp:revision>4</cp:revision>
  <dc:subject/>
  <dc:title>ПРИПРЕМА ЗА ЧАС</dc:title>
</cp:coreProperties>
</file>