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ми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 xml:space="preserve">оквиру </w:t>
            </w:r>
            <w:r>
              <w:rPr>
                <w:rFonts w:cs="Times New Roman" w:ascii="Times New Roman" w:hAnsi="Times New Roman"/>
              </w:rPr>
              <w:t>тем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: 2              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</w:rPr>
              <w:t>: 5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resar la opinión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тврђивање израза за изражавање мишље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васпитни</w:t>
            </w:r>
            <w:r>
              <w:rPr>
                <w:rFonts w:cs="Times New Roman" w:ascii="Times New Roman" w:hAnsi="Times New Roman"/>
              </w:rPr>
              <w:t>: развијање радозналости и отворености у комуникацији међу ученицима; развијање радознал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мотивације за уче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д припремљена вежбањ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луша и активно реагује на захтеве; посматра и коментарише; одговара на питања наставника и поставља питања; пише; чита; ради задатк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и и организује наставни процес; излаже наставне садржаје; објашњава; показује; поставља питања; одговара на питања; пише на табли; даје упутства за рад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вод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почетку часа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здрављам ученике и проверавам да ли су ученици урадили домаћи задатак. Ученици читају своје задатке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је затим коментаришемо. Упознајем ученике с циљем данашње наставне јединице. 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лав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</w:rPr>
            </w:pPr>
            <w:r>
              <w:rPr>
                <w:rFonts w:cs="Times New Roman" w:ascii="Times New Roman" w:hAnsi="Times New Roman"/>
              </w:rPr>
              <w:t>30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>На данашњем часу ученици ће провежбати употребу глагола и израза који се користе за изражавање мишљења</w:t>
            </w:r>
            <w:r>
              <w:rPr>
                <w:rFonts w:eastAsia="PFReminderPro-Bold;MS Mincho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Cs/>
              </w:rPr>
              <w:t>(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>creer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 xml:space="preserve"> pensar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 xml:space="preserve"> considerar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 xml:space="preserve"> opinar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 xml:space="preserve"> parecerle (algo a alguien)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>(no) estar de acuerdo</w:t>
            </w:r>
            <w:r>
              <w:rPr>
                <w:rFonts w:eastAsia="PFReminderPro-Bold;MS Mincho" w:cs="Times New Roman" w:ascii="Times New Roman" w:hAnsi="Times New Roman"/>
                <w:bCs/>
              </w:rPr>
              <w:t>,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</w:rPr>
              <w:t xml:space="preserve"> tener claro</w:t>
            </w:r>
            <w:r>
              <w:rPr>
                <w:rFonts w:eastAsia="PFReminderPro-Bold;MS Mincho" w:cs="Times New Roman" w:ascii="Times New Roman" w:hAnsi="Times New Roman"/>
                <w:bCs/>
              </w:rPr>
              <w:t>)</w:t>
            </w:r>
            <w:r>
              <w:rPr>
                <w:rFonts w:eastAsia="GMinionPro;MS Mincho"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 xml:space="preserve">Подсећам ученике да се за изражавање мишљења користе изрази </w:t>
            </w:r>
            <w:r>
              <w:rPr>
                <w:rFonts w:eastAsia="GMinionPro;MS Mincho" w:cs="Times New Roman" w:ascii="Times New Roman" w:hAnsi="Times New Roman"/>
                <w:b/>
                <w:i/>
              </w:rPr>
              <w:t>Yo creo que, Yo pienso que, Para mí, A mí me parece que, En mi opinión+opinión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Ejemplo: ¿Qué opináis de esta película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A mí me parece que es estupenda. Me gustó much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En mi opinión, es una película muy aburrida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</w:rPr>
              <w:t>Tакође, подсећам ученике да када тражимо нечије мишљење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</w:rPr>
              <w:t xml:space="preserve"> користимо следећа питања: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¿Tú qué crees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¿Qué opinas de…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¿Qué te parece/n…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Ejemplo: ¿Qué te parece esta paella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</w:rPr>
              <w:t>¡Está buenísima! ¿Puedo comer más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PFReminderPro-Bold;MS Mincho" w:cs="Times New Roman"/>
                <w:bCs/>
              </w:rPr>
            </w:pPr>
            <w:r>
              <w:rPr>
                <w:rFonts w:eastAsia="GMinionPro;MS Mincho" w:cs="Times New Roman" w:ascii="Times New Roman" w:hAnsi="Times New Roman"/>
              </w:rPr>
              <w:t>Након тога ученици раде задат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PFReminderPro-Bold;MS Mincho" w:cs="Times New Roman"/>
                <w:bCs/>
              </w:rPr>
            </w:pPr>
            <w:r>
              <w:rPr>
                <w:rFonts w:eastAsia="PFReminderPro-Bold;MS Mincho"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GMinionPro;MS Mincho" w:cs="Times New Roman" w:ascii="Times New Roman" w:hAnsi="Times New Roman"/>
                <w:u w:val="single"/>
              </w:rPr>
              <w:t>Задатак 1.</w:t>
            </w:r>
            <w:r>
              <w:rPr>
                <w:rFonts w:eastAsia="GMinionPro;MS Mincho" w:cs="Times New Roman" w:ascii="Times New Roman" w:hAnsi="Times New Roman"/>
              </w:rPr>
              <w:t xml:space="preserve"> Сваки ученик треба да одабере једну познату личност (глумац, новинар, научник, манекен, певач) и да је опише користећи одговарајуће придеве, а затим треба да пита остале за њихово мишљење о тој особ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Elige a un personaje conocido que te interese (un actor, un periodista, un científico, una modelo, un cantante, etc.). ¿Qué adjetivos le corresponden mejor? Pregúntale a tu compañero si está de acuerdo contigo y pídele su opinió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Default"/>
              <w:ind w:firstLine="60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Задатак 2.</w:t>
            </w:r>
            <w:r>
              <w:rPr>
                <w:rFonts w:cs="Times New Roman" w:ascii="Times New Roman" w:hAnsi="Times New Roman"/>
                <w:bCs/>
              </w:rPr>
              <w:t xml:space="preserve"> Ученици треба да допуне разговор датим изрази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Completa estas conversaciones con las siguientes palabras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No estoy de acuerdo / puede ser / ¿no? / me parece que / es verdad / creo qu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- ¿Cómo vamos al estadio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Yo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[...]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es más rápido ir en coch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No, yo creo que no. A estas horas hay mucho tráfico.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[...]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que es más rápido ir en metro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No sé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[...]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. Pero el coche es más cómodo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[...]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No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[...]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, porque hay que buscar donde aparcar. Los aparcamientos están repletos durante el campeonato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Sí,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[...]</w:t>
            </w:r>
            <w:r>
              <w:rPr>
                <w:rFonts w:eastAsia="Calibri" w:cs="Times New Roman" w:ascii="Times New Roman" w:hAnsi="Times New Roman"/>
                <w:color w:val="000000"/>
              </w:rPr>
              <w:t>. Pero, si después del partido regresamos al centro a celebrar la victoria y hay que coger el metro, es muy agotador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o, hombre, si va muy rápid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веравамо и коментаришемо решењ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ршни де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оварам на питања ученика. Дајем упутства за израду домаћег задатка. Поздрављам ученике на крају час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 2 на 38. страни радне свеск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8:00Z</dcterms:created>
  <dc:creator>Natasa</dc:creator>
  <dc:description/>
  <cp:keywords/>
  <dc:language>en-US</dc:language>
  <cp:lastModifiedBy>Nata Iva</cp:lastModifiedBy>
  <dcterms:modified xsi:type="dcterms:W3CDTF">2014-03-01T20:32:00Z</dcterms:modified>
  <cp:revision>5</cp:revision>
  <dc:subject/>
  <dc:title>ПРИПРЕМА ЗА ЧАС</dc:title>
</cp:coreProperties>
</file>