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5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5"/>
        <w:gridCol w:w="8605"/>
      </w:tblGrid>
      <w:tr>
        <w:trPr>
          <w:trHeight w:val="423" w:hRule="atLeast"/>
        </w:trPr>
        <w:tc>
          <w:tcPr>
            <w:tcW w:w="1075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Adverbi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тврђивање најфреквентнијих прилога; увођење и увежбавање нових речи и израз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пружање могућности ученицима да систематизују своје знање и да процењују сопствено постигнуће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;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 и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 речим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Обавештавам ученике о резултатима теста. Коментаришемо резултате, тражим да ученици кажу своје мишљење о пропустима које су имали у знању градива и зашто је дошло до њих. Заједно налазимо решење како да се пропуштено надокнади или утврди у наредном периоду. Након што су ученици добили своје копије тестова и имали увид у резултате свог рада, обавештавам их да данас утврђујемо прилоге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Упућујем ученике на граматички подсетник на 25. страни уџбеника у ком су груписани  неки од најучесталијих прилога, од којих су поједине ученици већ научили. Затим тражим од њих да ураде вежбу 8 из радне свеске – ученици треба да саставе реченице на основу датих речи, водећи рачуна о реду речи у реченици. У свакој од њих налази се и по један прилог, који треба да подвуку. Ученици могу да саставе по неколико реченица у којима ће употребити неке од прилога из табеле. Водим рачуна о томе да не употребе сви исте прилоге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Тражим од ученика да прочитају текст са 26. стране уџбеника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који приказује уобичајену ситуацију у којој се налазе тинејџери и извесно њихово неслагање с родитељима и браћом или сестрама. Текст би ученицима требало да буде занимљив, и тематски и садржајно, будући да су употребљени и узвици и поштапалице уобичајени за младе у Шпанији 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Oye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ombre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i/>
                <w:lang w:val="sr-CS"/>
              </w:rPr>
              <w:t>¡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nd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>!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o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ios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, ¡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ng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>!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). Осим тога, у тексту се јавља и известан број придева, које ученици треба да пронађу и групишу (придеви којима се описује нечији физички изглед и карактерне особине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У активности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која следи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након текста ученици треба да резимирају разговор између Адријане, њеног брата и родитеља, што је одлична прилика да примене много тога што су научили будући да треба да пренесу туђе речи и воде рачуна о променама које то преношење подразумева (лица, прилози, присвојни придеви...)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арам на питања ученика. Дајем упутства за израду домаћег задатка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адна свеска, стране 14 и 15, задаци 9 и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rFonts w:ascii="Times New Roman" w:hAnsi="Times New Roman" w:eastAsia="GMinionPro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GMinionPro-Italic;MS Mincho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0:00Z</dcterms:created>
  <dc:creator>Majche</dc:creator>
  <dc:description/>
  <cp:keywords/>
  <dc:language>en-US</dc:language>
  <cp:lastModifiedBy>Nata Iva</cp:lastModifiedBy>
  <dcterms:modified xsi:type="dcterms:W3CDTF">2014-02-23T07:15:00Z</dcterms:modified>
  <cp:revision>2</cp:revision>
  <dc:subject/>
  <dc:title/>
</cp:coreProperties>
</file>