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03"/>
        <w:gridCol w:w="8777"/>
      </w:tblGrid>
      <w:tr>
        <w:trPr>
          <w:trHeight w:val="423" w:hRule="atLeast"/>
        </w:trPr>
        <w:tc>
          <w:tcPr>
            <w:tcW w:w="10818" w:type="dxa"/>
            <w:gridSpan w:val="3"/>
            <w:tcBorders>
              <w:top w:val="double" w:sz="24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 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Latn-RS"/>
              </w:rPr>
              <w:t>сми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Наставник:______________________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Редни број часа у школској години: 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UNIDAD 1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lang w:val="sr-CS"/>
              </w:rPr>
              <w:t xml:space="preserve"> haz lo que vieres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Saludo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mundo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ни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 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vMerge w:val="restart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усвајање елемената шпанске цивилизације; </w:t>
            </w:r>
            <w:r>
              <w:rPr>
                <w:rFonts w:cs="Times New Roman" w:ascii="Times New Roman" w:hAnsi="Times New Roman"/>
                <w:lang w:val="sr-CS"/>
              </w:rPr>
              <w:t xml:space="preserve">развијање свести о постојању другачијих навика и начина размишљања, свести о важности толерантног односа према нечему што је другачије; размена мишљења и аргументовање свог мишљења о темама из свакодневног окружења; слушање и разумевање текста на основу познатих речи и извођење закључка о могућем значењу непознатих на основу контекста 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развијање радозналости и отворености у комуникацији међу ученицима; подстицање ученика на изражавање сопственог мишљ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радозналости и мотивације за учење; развијање поштовања према другим језицима и културама развијање позитивног односа према историјском  и културном наслеђу једне земље</w:t>
            </w:r>
          </w:p>
        </w:tc>
      </w:tr>
      <w:tr>
        <w:trPr>
          <w:trHeight w:val="272" w:hRule="atLeast"/>
        </w:trPr>
        <w:tc>
          <w:tcPr>
            <w:tcW w:w="1638" w:type="dxa"/>
            <w:vMerge w:val="continue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функц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ознавање ученика са уџбеничким комплетом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 разред, као и са планом рада; развијање способности повезивања претходног знања с новим сазнањима;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знавање цивилизације и културе земаља шпанског говорног подручја; развијање способности основне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посматра и коментарише; одговара на питања наставника и поставља питања.</w:t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8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; одговара на питања; пише на табли.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здрављам ученике на шпанском речим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q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lang w:val="sr-CS"/>
              </w:rPr>
              <w:t xml:space="preserve"> и очекујем одговоре тип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o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Buenos 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lang w:val="sr-CS"/>
              </w:rPr>
              <w:t>. Н</w:t>
            </w:r>
            <w:r>
              <w:rPr>
                <w:rFonts w:cs="Times New Roman" w:ascii="Times New Roman" w:hAnsi="Times New Roman"/>
                <w:lang w:val="sr-RS"/>
              </w:rPr>
              <w:t>акон кратког разговора са ученицима о томе како су провели летњи распуст, исписујем на табли назив наставне једнице.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колико реченица излажем ученицима циљеве часа: упознавање са уџбеничким комплетом и планом рада за осми разред и упознавање са начинима поздрављања у свету. Показујем им уџбенички комплет и упознајем их с њим, као и с планом рада за осми разред. Затим им говорим да попуне упитник на почетку књиге - треба да упишу своје име, презиме, разред и назив школе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eastAsia="GMinionPro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дстичем ученике да коментаришу слику са уводне стране из уџбеника на којој је приказана шпанска краљица у посети Новом Зеланду. Објашњавам значење пословице</w:t>
            </w:r>
            <w:r>
              <w:rPr>
                <w:rFonts w:eastAsia="GMinionPro-Italic;MS Mincho" w:cs="GMinionPro-Italic;MS Mincho" w:ascii="GMinionPro-Italic;MS Mincho" w:hAnsi="GMinionPro-Italic;MS Mincho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Dond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fueres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haz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lo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que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n-US"/>
              </w:rPr>
              <w:t>vieres</w:t>
            </w:r>
            <w:r>
              <w:rPr>
                <w:rFonts w:eastAsia="GMinionPro-Italic;MS Mincho" w:cs="Times New Roman" w:ascii="Times New Roman" w:hAnsi="Times New Roman"/>
                <w:iCs/>
                <w:lang w:val="sr-RS"/>
              </w:rPr>
              <w:t>,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која нас учи да је потребно поштовати друге културе и обичаје, прилагодити им се, чиме ћемо и сами заслужити њихово поштовање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То је прилика да ученицима кажем нешто о шпанској краљевској породици, али и да направим увод о начинима поздрављања код нас и у свету. Након тога водимо краћи разговор о томе на који начин се ученици поздрављају са својим друговима / познаницима / родитељима / рођацима / приликом упознавања итд. Постављам им питања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O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ai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 xml:space="preserve">besos 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(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un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o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re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más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) /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o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ai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mano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/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o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abrazáis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…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 xml:space="preserve"> Уколико су ученицима неки глаголи и конструкције непознати или их се не сећају, користим гестикулацију како бих им објаснила значење. Пуштам снимак текста, а потом тражим од ученика да наглас прочитају текст - тако што један ученик чита једну реченицу.</w:t>
            </w:r>
            <w:r>
              <w:rPr>
                <w:rFonts w:eastAsia="GMinionPro;MS Mincho" w:cs="GMinionPro;MS Mincho" w:ascii="GMinionPro;MS Mincho" w:hAnsi="GMinionPro;MS Mincho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У тексту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sr-R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су дате основне, при том честе конструкције које су неопходне да би могли да говоре о овој теми и које се користе у свакодневном животу (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a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man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tende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man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apreta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la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man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a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un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beso</w:t>
            </w:r>
            <w:r>
              <w:rPr>
                <w:rFonts w:eastAsia="GMinionPro;MS Mincho"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dar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un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sr-RS"/>
              </w:rPr>
              <w:t xml:space="preserve"> </w:t>
            </w:r>
            <w:r>
              <w:rPr>
                <w:rFonts w:eastAsia="GMinionPro-Italic;MS Mincho" w:cs="Times New Roman" w:ascii="Times New Roman" w:hAnsi="Times New Roman"/>
                <w:b/>
                <w:i/>
                <w:iCs/>
                <w:lang w:val="es-ES"/>
              </w:rPr>
              <w:t>abrazo</w:t>
            </w:r>
            <w:r>
              <w:rPr>
                <w:rFonts w:eastAsia="GMinionPro;MS Mincho" w:cs="Times New Roman" w:ascii="Times New Roman" w:hAnsi="Times New Roman"/>
                <w:lang w:val="sr-RS"/>
              </w:rPr>
              <w:t>), па их исписујем на табли како би их ученици преписали у своје свеске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Постављам ученицима и неколико једноставних питања да бих видела да ли су разумели текст. Након тога радимо активност која следи, а којом треба да прошире лексику. Коментаришемо решења, а затим тражим од ученика да ураде и активност са 11. стране уџбеника, у оквиру које треба да повежу слике народа са одговарајућим начином поздрављања исказаним текстом. Тражим од ученика да прочитају решења, а потом коментаришемо текст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RS"/>
              </w:rPr>
              <w:t>На крају тражим од ученика да ураде вежбу 3 из радне свеске, да научене речи и изразе употребе у контексту, у краћим реченицама. Ученици читају своје реченице, а ја их исправљам уколико има потребе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дговарам на питања ученика. Дајем упутства за израду домаћег задатка. Поздрављам ученике с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Adió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sr-RS"/>
              </w:rPr>
              <w:t xml:space="preserve"> и очекујем да тај поздрав понов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2041" w:type="dxa"/>
            <w:gridSpan w:val="2"/>
            <w:tcBorders>
              <w:top w:val="single" w:sz="6" w:space="0" w:color="FF0000"/>
              <w:left w:val="double" w:sz="24" w:space="0" w:color="FF0000"/>
              <w:bottom w:val="double" w:sz="2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Times New Roman" w:hAnsi="Times New Roman" w:eastAsia="GMinionPro;MS Mincho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8777" w:type="dxa"/>
            <w:tcBorders>
              <w:top w:val="single" w:sz="6" w:space="0" w:color="FF0000"/>
              <w:left w:val="single" w:sz="6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lang w:val="sr-CS"/>
              </w:rPr>
              <w:t>вежбе 1 и 2 из радне свеск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sr-C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sr-CS"/>
              </w:rPr>
              <w:t>Решење вежбе 1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Buenos día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 cariñ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shd w:fill="00FF00" w:val="clear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Sergio López, mucho gusto. Lázaro García,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encantad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-Italic;MS Mincho" w:cs="Times New Roman"/>
                <w:i/>
                <w:i/>
                <w:iCs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¡Adió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! / ¡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Hasta lueg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b/>
                <w:b/>
                <w:lang w:val="es-ES"/>
              </w:rPr>
            </w:pP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Buenas tarde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, don Manolo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Решењ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eastAsia="GMinionPro;MS Mincho" w:cs="Times New Roman" w:ascii="Times New Roman" w:hAnsi="Times New Roman"/>
                <w:b/>
                <w:lang w:val="en-US"/>
              </w:rPr>
              <w:t>вежбе</w:t>
            </w:r>
            <w:r>
              <w:rPr>
                <w:rFonts w:eastAsia="GMinionPro;MS Mincho" w:cs="Times New Roman" w:ascii="Times New Roman" w:hAnsi="Times New Roman"/>
                <w:b/>
                <w:lang w:val="es-ES"/>
              </w:rPr>
              <w:t xml:space="preserve"> 2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1) En España, cuando se ven dos amigas se dan dos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bes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2) Muchos hombres, cuando se encuentran, se dan u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 xml:space="preserve">apretón 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de manos, para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>saludar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3) Cuando vamos a casa de nuestros abuelos, normalmente les damos u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abrazo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GMinionPro;MS Mincho" w:cs="Times New Roman"/>
                <w:lang w:val="es-E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4) Si alguien se comporta muy bien se dice que tiene muy buen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comportamien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GMinionPro;MS Mincho" w:cs="Calibri"/>
                <w:lang w:val="sr-RS"/>
              </w:rPr>
            </w:pPr>
            <w:r>
              <w:rPr>
                <w:rFonts w:eastAsia="GMinionPro;MS Mincho" w:cs="Times New Roman" w:ascii="Times New Roman" w:hAnsi="Times New Roman"/>
                <w:lang w:val="es-ES"/>
              </w:rPr>
              <w:t xml:space="preserve">5) En el mundo, hay diferentes tipos de </w:t>
            </w:r>
            <w:r>
              <w:rPr>
                <w:rFonts w:eastAsia="GMinionPro-Italic;MS Mincho" w:cs="Times New Roman" w:ascii="Times New Roman" w:hAnsi="Times New Roman"/>
                <w:i/>
                <w:iCs/>
                <w:lang w:val="es-ES"/>
              </w:rPr>
              <w:t>saludos</w:t>
            </w:r>
            <w:r>
              <w:rPr>
                <w:rFonts w:eastAsia="GMinionPro;MS Mincho" w:cs="Times New Roman" w:ascii="Times New Roman" w:hAnsi="Times New Roman"/>
                <w:lang w:val="es-E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GMinionPro;MS Mincho" w:cs="Calibri"/>
                <w:lang w:val="sr-RS"/>
              </w:rPr>
            </w:pPr>
            <w:r>
              <w:rPr>
                <w:rFonts w:eastAsia="GMinionPro;MS Mincho" w:cs="Calibri" w:ascii="Calibri" w:hAnsi="Calibri"/>
                <w:lang w:val="sr-R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MinionPro-Italic">
    <w:altName w:val="MS Mincho"/>
    <w:charset w:val="80"/>
    <w:family w:val="auto"/>
    <w:pitch w:val="default"/>
  </w:font>
  <w:font w:name="GMinionPro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21:00Z</dcterms:created>
  <dc:creator>Majche</dc:creator>
  <dc:description/>
  <cp:keywords/>
  <dc:language>en-US</dc:language>
  <cp:lastModifiedBy>Nata Iva</cp:lastModifiedBy>
  <dcterms:modified xsi:type="dcterms:W3CDTF">2014-02-17T13:20:00Z</dcterms:modified>
  <cp:revision>4</cp:revision>
  <dc:subject/>
  <dc:title/>
</cp:coreProperties>
</file>