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6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5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2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creto bien guardado, el que a nadie se ha contad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Discusione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 утврђивање најфреквентнијих прилога; увођење и увежбавање нових речи и израз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подстицање ученика на изражавање сопственог мишљења; 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примена научених облика у изради задатака и говорним ситуацијама;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; пише; чита; ради задатке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or 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>. Након провере домаћих задатака упознајем ученике с циљевима часа и исписујем назив наставне јединице на табли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Пре него што послушају текст са 28. стране уџбеника, као загревање и увод у тему, постављам ученицима питања: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>¿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Reconoces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los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objetos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de las fotos?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ómo se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llaman y para qué sirven?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Se utilizan todos hoy en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día?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Escribes cartas a tus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amigos o familiares o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prefieres comunicarte conellos por internet?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Por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qué?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Te gusta mandar y recibir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tarjetas?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on qué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frecuencia las escribes y a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quién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ómo hablas con tus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amigos, de qué otras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formas?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>Мотивишем што више ученика да се укључе у разговор, а затим пуштам снимак текста. Након слушања текста тражим да га ученици прочитају. Потом текст коментаришемо, како бих проверила у којој мери су га разумели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>Исписујем на табли све речи које се односе на писање писма на шпанском језику. Делим ученике у парове како би послушали песму, а затим је резимирали у форми писма. Пуштам песму неколико пута и помажем ученицима приликом израде писма. Сваки пар чита своје решење, а заједно коментаришемо тачност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За крај, ученици раде активност у оквиру које треба да исправе правописне грешке у тексту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>Exá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menes</w:t>
            </w:r>
            <w:r>
              <w:rPr>
                <w:rFonts w:eastAsia="Calibri" w:cs="Times New Roman" w:ascii="Times New Roman" w:hAnsi="Times New Roman"/>
                <w:iCs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Коментаришемо решења. Подсећам ученике да у шпанском језику постоје парови речи које се разликују по акценту и упућујем их на подсетник у ком су те речи наведене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говарам на питања ученика. Дајем упутства за израду домаћег задатка. Поздрављам ученике на крају часа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радна свеска, страна 15, задатак 1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>
      <w:rFonts w:ascii="Times New Roman" w:hAnsi="Times New Roman" w:eastAsia="GMinionPro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GMinionPro-Italic;MS Mincho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22:00Z</dcterms:created>
  <dc:creator>Majche</dc:creator>
  <dc:description/>
  <cp:keywords/>
  <dc:language>en-US</dc:language>
  <cp:lastModifiedBy>Nata Iva</cp:lastModifiedBy>
  <dcterms:modified xsi:type="dcterms:W3CDTF">2014-02-23T07:21:00Z</dcterms:modified>
  <cp:revision>3</cp:revision>
  <dc:subject/>
  <dc:title/>
</cp:coreProperties>
</file>