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cobij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Mi pandill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; изражавање мишљења ученика у разговору о темама из свакодневног живо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пособљавање за основну комуникацију на шпанском језику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</w:t>
            </w:r>
            <w:r>
              <w:rPr>
                <w:rFonts w:cs="Times New Roman" w:ascii="Times New Roman" w:hAnsi="Times New Roman"/>
                <w:lang w:val="sr-RS"/>
              </w:rPr>
              <w:t xml:space="preserve">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396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што на данашњем часу отварамо нову тему, тражим од ученика да отворе уџбеник на 47. страни како би се упознали с наставним садржајима које ћемо обрадити у оквиру ове теме. Затим тражим од ученика да прокоментаришу фотографију са уводне стране, као и сам назив теме.</w:t>
            </w:r>
            <w:r>
              <w:rPr>
                <w:rFonts w:eastAsia="GMinionPro-Italic;MS Mincho" w:cs="GMinionPro-Italic;MS Mincho" w:ascii="GMinionPro-Italic;MS Mincho" w:hAnsi="GMinionPro-Italic;MS Mincho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ien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uen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rbol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rrim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uen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mbr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bij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словица је која успоставља метафоричку везу између заклона који од сунца пружа крошња дрвета и привилегованог положаја особе која је под заштитом некога ко поседује одређену моћ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Calibri" w:hAnsi="Calibri" w:eastAsia="Calibri" w:cs="PFDinTextPro-MediumItalic"/>
                <w:i/>
                <w:i/>
                <w:iCs/>
                <w:sz w:val="23"/>
                <w:szCs w:val="23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разговарам са ученицима о друштву у ком се крећу. Постављам питања:</w:t>
            </w:r>
            <w:r>
              <w:rPr>
                <w:rFonts w:eastAsia="Calibri" w:cs="PFDinTextPro-MediumItalic" w:ascii="PFDinTextPro-MediumItalic" w:hAnsi="PFDinTextPro-MediumItalic"/>
                <w:i/>
                <w:iCs/>
                <w:sz w:val="23"/>
                <w:szCs w:val="23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Tienes muchos amigo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De dónde son: del cole, del barrio, de actividades extraescolares…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Con qué frecuencia quedáis y dónde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os lleváis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Тражим да свако од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ученика самостално уради тест са наредне стране, а онда сви заједно коментаришемо добијен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резултате: која је група најбројнија, која је најмање заступљена итд. Исто тако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коментаришемо и сваки од могућих одговора под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а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b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c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, а тражим и да учениц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додају и своје опције (шта би они одлучили, шта мисле, како би реаговали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где се обично налазе, који би филм гледали, какав би их поклон изненадио). 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оквиру теста ученици ће наићи на речи, скраћенице и изразе типичне за гово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младих у Шпанији (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pandi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colega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guay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(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super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)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enrollado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/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peli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genial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movida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ca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ñ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de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Espa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sr-RS"/>
              </w:rPr>
              <w:t>ñ</w:t>
            </w:r>
            <w:r>
              <w:rPr>
                <w:rFonts w:eastAsia="GMinionPro-Italic;MS Mincho" w:cs="Times New Roman" w:ascii="Times New Roman" w:hAnsi="Times New Roman"/>
                <w:i/>
                <w:iCs/>
                <w:color w:val="000000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). На интернету могу пронаћи доста материјала који се однос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на колоквијални језик и језик младих како у Шпанији, тако и у Хиспанској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Америци, па упућујем ученике на један сајт, који могу посетити ако их тај тип лексике интересује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 xml:space="preserve">нпр. </w:t>
            </w:r>
            <w:hyperlink r:id="rId2"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RS"/>
                </w:rPr>
                <w:t>://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jergasdehablahispana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RS"/>
                </w:rPr>
                <w:t>/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proyecto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sr-RS"/>
                </w:rPr>
                <w:t>2.</w:t>
              </w:r>
              <w:r>
                <w:rPr>
                  <w:rStyle w:val="InternetLink"/>
                  <w:rFonts w:eastAsia="GMinionPro;MS Mincho" w:cs="Times New Roman" w:ascii="Times New Roman" w:hAnsi="Times New Roman"/>
                  <w:lang w:val="en-US"/>
                </w:rPr>
                <w:t>htm</w:t>
              </w:r>
            </w:hyperlink>
            <w:r>
              <w:rPr>
                <w:rFonts w:eastAsia="GMinionPro;MS Mincho"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вим тестом обнавља се и употреба прилога и придева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MUY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TA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BI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MAL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MUCH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TANT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BUE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/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MAL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Упућујем ученике на табелу на другој половини прве стране и посебно им скрећем пажњу на врсту речи с којом се ти прилози и придеви комбинују, а затим тражим да ураде вежбу 1 из радне свес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и коментаришемо решења. Разговарамо о ономе што су ученици научили у оквиру ове лекције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2 и 3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MinionPro-Italic">
    <w:altName w:val="MS Mincho"/>
    <w:charset w:val="80"/>
    <w:family w:val="auto"/>
    <w:pitch w:val="default"/>
  </w:font>
  <w:font w:name="PFDinTextPro-Medium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GMinionPro;MS Mincho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GMinionPro;MS Mincho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GMinionPro-Italic;MS Mincho"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rgasdehablahispana.org/proyecto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57:00Z</dcterms:created>
  <dc:creator>Natasa</dc:creator>
  <dc:description/>
  <cp:keywords/>
  <dc:language>en-US</dc:language>
  <cp:lastModifiedBy>Nata Iva</cp:lastModifiedBy>
  <dcterms:modified xsi:type="dcterms:W3CDTF">2014-03-01T11:19:00Z</dcterms:modified>
  <cp:revision>19</cp:revision>
  <dc:subject/>
  <dc:title/>
</cp:coreProperties>
</file>