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03"/>
        <w:gridCol w:w="8777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Tópico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усвајање елемената шпанске цивилизације; </w:t>
            </w:r>
            <w:r>
              <w:rPr>
                <w:rFonts w:cs="Times New Roman" w:ascii="Times New Roman" w:hAnsi="Times New Roman"/>
                <w:lang w:val="sr-CS"/>
              </w:rPr>
              <w:t>развијање свести о постојању другачијих навика и начина размишљања, свести о важности толерантног односа према нечему што је другачије</w:t>
            </w:r>
            <w:r>
              <w:rPr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lang w:val="sr-CS"/>
              </w:rPr>
              <w:t>размена мишљења и аргументовање својих ставова о темама из свакодневног окружења; слушање и разумевање текста на основу познатих речи и извођење закључка о могућем значењу непознатих на основу контекста; повезивање илустрација са писаним текстом (обраћање пажње на невербалне и визуелне елементе)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;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ознавање цивилизације и културе земље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or fav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Проверавам домаће задатке, а потом</w:t>
            </w:r>
            <w:r>
              <w:rPr>
                <w:rFonts w:cs="Times New Roman" w:ascii="Times New Roman" w:hAnsi="Times New Roman"/>
                <w:lang w:val="sr-RS"/>
              </w:rPr>
              <w:t xml:space="preserve"> на табл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списујем назив наставне једи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У наставку лекције ученици ће имати прилику да кажу, али и науче нешто о  стереотипима и представама које често имамо о другим културама и народима. Као увод у наставну јединицу, постављам питања ученицима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Qué piensas de España y de los españoles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GMinionPro;MS Mincho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Qué cosas de su cultura te gustan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¿Cómo crees que se pueden caracterizar los españoles y los hispanoamericanos?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eastAsia="Calibri" w:cs="Times New Roman"/>
                <w:iCs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val="es-ES"/>
              </w:rPr>
              <w:t>¿Qué es lo primero que piensas cuando se habla de los países de habla hispana?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lang w:val="sr-RS"/>
              </w:rPr>
              <w:t xml:space="preserve">Подстичем ученике да самостално одговарају на питања.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Уколико видим да им је тешко да на нека од питања дају конкретне одговоре, постављам им потпитања како би неке конструкције могли да употребе у одговорима. Затим  пуштам снимак новинског чланка са стране 12, који ће, након слушања</w:t>
            </w:r>
            <w:r>
              <w:rPr>
                <w:rFonts w:eastAsia="GMinionPro;MS Mincho" w:cs="Times New Roman" w:ascii="Times New Roman" w:hAnsi="Times New Roman"/>
                <w:lang w:val="sr-Latn-RS"/>
              </w:rPr>
              <w:t>,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наглас прочитати сами. Пре тога коментаришемо слике око текста и питам их на шта их оне асоцирају, на коју земљу или земље и шта је карактеристично за неке друге земље које познају. Неке од слика детаљније објашњавам: на пример, двократно радно време, које је веома често у Шпанији, фудбал и кориду као две најзначајније манифестације</w:t>
            </w:r>
            <w:r>
              <w:rPr>
                <w:rFonts w:eastAsia="GMinionPro;MS Mincho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за многе Шпанце, такозване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apa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карактеристичне за многе барове, нарочито у Андалузији, плес фламенко и чувену шунку. Након читања текста подстичем ученике да неке од набројаних радњи и активности упореде са онима у Србији (на пример, да ли се и у Србији доста читају новине / спортске новине, у којој мери се конзумира месо, да ли су уобичајени изласци у барове и да ли се у њима нешто једе или само пије)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Тражим од ученика да пре слушања текста прочитају исказе са стране 13 како би могли да одговоре који исказ је тачан а који није. У том тексту углавном су употребљене речи које ученици познају, тако да он треба, између осталог, да покаже и да ли и колико ученици могу да разумеју различите текстове с познатим речима. Пуштам снимак текста три пута како би ученици могли да ураде задатак. Након провере решења скрећем ученицима пажњу на чињеницу да су у језику забележена уврежена мишљења о особеностима различитих народа. Тако постоје изрази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hacers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suec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despedirse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frances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,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puntualidad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brit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es-ES"/>
              </w:rPr>
              <w:t>nica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.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Прокоментаришемо ове изразе, њихово значење и порекло, а затим ученици треба да их повежу са одговарајућим сликама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ажим од ученика да попуне табелу са 13. стране уџбеника, у коју поред имена народа треба да напишу неки стереотип. Проверавамо решења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>Подстичем ученике да прокоментаришу с којима од њих се слажу, а с којима не, који им се чине позитивни/негативни.</w:t>
            </w:r>
            <w:r>
              <w:rPr>
                <w:rFonts w:cs="Times New Roman" w:ascii="Times New Roman" w:hAnsi="Times New Roman"/>
                <w:lang w:val="sr-CS"/>
              </w:rPr>
              <w:t xml:space="preserve"> Дајем упутства за израду домаћег задатка. 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е 4 и 5 из радне свеске, стр. 6 и 7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Решење вежбе 4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1)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Si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n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l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haces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antes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l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vas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a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hacer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después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2)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Lo</w:t>
            </w:r>
            <w:r>
              <w:rPr>
                <w:rFonts w:eastAsia="GMinionPro;MS Mincho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contrario de todo es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nada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3) Cuando no está limpio entonces está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uci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4) Todo lo que empieza también tiene qu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terminar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5) Un problema puede ser pequeño pero tambié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grande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6) El chocolate suele beberse espeso pero a alquien le gusta muy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líquid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7) Si quieres compartir caramelos con alguien, no puedes tú coger más y otr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persona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menos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8) Lo contrario de dulce puede ser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margo.</w:t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9) Antes de apagar las luces, hay qu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cenderl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.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22:14:00Z</dcterms:created>
  <dc:creator>Majche</dc:creator>
  <dc:description/>
  <cp:keywords/>
  <dc:language>en-US</dc:language>
  <cp:lastModifiedBy>Nata Iva</cp:lastModifiedBy>
  <dcterms:modified xsi:type="dcterms:W3CDTF">2014-02-17T13:59:00Z</dcterms:modified>
  <cp:revision>5</cp:revision>
  <dc:subject/>
  <dc:title/>
</cp:coreProperties>
</file>