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5"/>
        <w:gridCol w:w="8635"/>
      </w:tblGrid>
      <w:tr>
        <w:trPr>
          <w:trHeight w:val="423" w:hRule="atLeast"/>
        </w:trPr>
        <w:tc>
          <w:tcPr>
            <w:tcW w:w="1081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8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17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2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creto bien guardado, el que a nadie se ha contad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La fiesta de Tobía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групни рад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увежбавање нових речи и израза; давање и тражење информација о себи и другима; исказивање извињења и оправдања; развијање свести о постојању другачијих навика и начина размишљања, свести о важности толерантног односа према нечему што је другачиј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подстицање ученика на изражавање сопственог мишљења; 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примена научених облика у изради задатака и говорним ситуацијама;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џбеник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; пише; чита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мин.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or fav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>. Након провере домаћих задатака упознајем ученике с циљевима часа и исписујем назив наставне јединице на табли.</w:t>
            </w:r>
          </w:p>
        </w:tc>
      </w:tr>
      <w:tr>
        <w:trPr>
          <w:trHeight w:val="277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;MS Mincho" w:cs="Times New Roman"/>
                <w:b/>
                <w:b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У првој активности (страна 30) ученици треба на основу података на листићима да напишу шта је свако од деце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већ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урадио, а шта није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>још увек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, где би требало да употребе сложени перфекат. Када ураде задатак, кажем им да замисле да су Марина, Кармен и Тобијас све урадили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>пре два дана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, како би све наведене радње исказали у простом перфекту.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Решењ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активности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Marina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ya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ha comprado platos de cartón y vasos y cubiertos de plástico. También ha escrito las invitaciones con Carmen y Tobías.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Todavía n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 ido con Carmen al supermercad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ara hacer la compra y todavía no ha arreglado el vestido.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Carmen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ya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 enviado las invitacione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pero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todavía n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e ha cortado el pel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 ordenado la casa de Tobías con Marina y Tobías y no ha decidido que ponerse.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Tobías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ya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ha pedido permiso a sus padres.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Todavía n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 quitado las alfombra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,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o ha escogido las canciones para la fiesta y no ha avisado a los vecinos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Hace dos días…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-Italic;MS Mincho" w:cs="Times New Roman"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Marina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compró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latos de cartón y vasos y cubiertos de plástic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escribió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as invitacione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n Carmen y Tobía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fue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n Carmen al supermercado para hacer la compr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y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arregló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l vestido.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Carmen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se cortó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l pel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ordenó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a casa de Tobías con Marina y Tobía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decidió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que ponerse y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envió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as invitaciones.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Tobias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pidió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ermiso a sus padre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quitó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as alfombra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escogió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as canciones par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la fiesta y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avisó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 los vecinos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 xml:space="preserve">Делим ученике у групе како би написали оглас којим Тобијас обавештава комшије да организује журку. 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То је добар повод да се учени</w:t>
            </w:r>
            <w:r>
              <w:rPr>
                <w:rFonts w:eastAsia="GMinionPro-Italic;MS Mincho" w:cs="Times New Roman" w:ascii="Times New Roman" w:hAnsi="Times New Roman"/>
                <w:iCs/>
                <w:lang w:val="es-ES"/>
              </w:rPr>
              <w:t>ци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 подсете исказивања извињења на шпанском језику. Док ученици раде, трудим се да обиђем сваку групу и да им помогнем и одговорим на свако њихово питање. Када ученици заврше с писањем, тражим да представници сваке групе прочитају свој рад. И овог пута ћемо најбољи оглас окачити на пано у учионици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За крај, ученици треба да ураде 14. задатак са 17. стране радне свеске како би додатно провежбали прости и сложени перфекат.</w:t>
            </w:r>
          </w:p>
        </w:tc>
      </w:tr>
      <w:tr>
        <w:trPr>
          <w:trHeight w:val="277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веравамо и коментаришемо решења. Одговарам на питања ученика. Дајем упутства за израду домаћег задатка. 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а свеска, 16. страна, задатак бр. 1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>
      <w:rFonts w:ascii="Times New Roman" w:hAnsi="Times New Roman" w:eastAsia="GMinionPro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GMinionPro-Italic;MS Mincho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54:00Z</dcterms:created>
  <dc:creator>Majche</dc:creator>
  <dc:description/>
  <cp:keywords/>
  <dc:language>en-US</dc:language>
  <cp:lastModifiedBy>Nata Iva</cp:lastModifiedBy>
  <dcterms:modified xsi:type="dcterms:W3CDTF">2014-02-23T12:38:00Z</dcterms:modified>
  <cp:revision>2</cp:revision>
  <dc:subject/>
  <dc:title/>
</cp:coreProperties>
</file>