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7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51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5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>á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val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tard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qu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nunc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acent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 утврђивање акцентовања речи; налажење тражене информације у усменом тексту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 xml:space="preserve">: развијање радозналости и отворености у комуникацији међу ученицима; развијање радозналости и мотивације за учење 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На почетку часа поздрављам ученике и проверавам да ли су урадили домаћи задатак. Ученици читају своје планове путовања. Коментаришемо радове и похваљујем најбоље.</w:t>
            </w:r>
          </w:p>
        </w:tc>
      </w:tr>
      <w:tr>
        <w:trPr>
          <w:trHeight w:val="103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Обавештавам ученике да ћемо на данашњем часу утврдити правила акцентовања речи.  Најпре тражим од њих да се присете назива речи према месту акцента. Њихове одговоре пишемо на табли.</w:t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1"/>
              <w:gridCol w:w="1695"/>
              <w:gridCol w:w="1949"/>
              <w:gridCol w:w="1545"/>
            </w:tblGrid>
            <w:tr>
              <w:trPr>
                <w:trHeight w:val="503" w:hRule="atLeast"/>
              </w:trPr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</w:rPr>
                    <w:t>NOMBRE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</w:rPr>
                    <w:t>LUGAR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DE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ACENTO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</w:rPr>
                    <w:t>TERMINACI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Ó</w:t>
                  </w: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JEMPLO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AGUDAS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ú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ltima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s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í</w:t>
                  </w:r>
                  <w:r>
                    <w:rPr>
                      <w:rFonts w:cs="Times New Roman" w:ascii="Times New Roman" w:hAnsi="Times New Roman"/>
                    </w:rPr>
                    <w:t>laba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La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palabra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termina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en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consonante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excepto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-N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y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-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S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amar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,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pastor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,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jam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ó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n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oraci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ó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n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LLANAS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pen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última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s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í</w:t>
                  </w:r>
                  <w:r>
                    <w:rPr>
                      <w:rFonts w:cs="Times New Roman" w:ascii="Times New Roman" w:hAnsi="Times New Roman"/>
                    </w:rPr>
                    <w:t>laba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La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palabra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termina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en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vocal, y -N y -S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libro,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mano,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ángel,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difícil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ESDRÚJULAS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</w:rPr>
                    <w:t>antepenúltima sílaba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La tilde se escribe siempre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rédito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púrpura, llegábamos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SOBRESDRÚJULAS </w:t>
                  </w:r>
                  <w:r>
                    <w:rPr>
                      <w:rFonts w:cs="Times New Roman" w:ascii="Times New Roman" w:hAnsi="Times New Roman"/>
                      <w:b/>
                      <w:i/>
                      <w:lang w:val="sr-RS"/>
                    </w:rPr>
                    <w:t>(palabras compuestas)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</w:rPr>
                    <w:t>cuarta sílaba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La tilde se escribe siempre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fácilmente</w:t>
                  </w:r>
                </w:p>
                <w:p>
                  <w:pPr>
                    <w:pStyle w:val="Normal"/>
                    <w:jc w:val="both"/>
                    <w:rPr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tráemela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отом упућујем ученике на подсетник који се налази на 67. страни уџбеника, у ком могу прочитати још примера, а затим треба да ураде вежбу слушања - треба да подвуку наглашени слог у задатим речима, а потом, ако је то потребно, ставе и одговарајући графички акценат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На крају ученици раде задатак како би додатно провежбали акцент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color w:val="5F5F5F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Ejercicio:</w:t>
            </w:r>
            <w:r>
              <w:rPr>
                <w:rFonts w:eastAsia="GMinionPro;MS Mincho"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lang w:val="es-ES"/>
              </w:rPr>
              <w:t>En color azul está la sílaba que se pronuncia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lang w:val="es-ES"/>
              </w:rPr>
              <w:t>más fuerte. Pon acento gráfico donde sea necesari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color w:val="5F5F5F"/>
                <w:lang w:val="es-ES"/>
              </w:rPr>
            </w:pPr>
            <w:r>
              <w:rPr>
                <w:rFonts w:cs="Times New Roman" w:ascii="Times New Roman" w:hAnsi="Times New Roman"/>
                <w:color w:val="5F5F5F"/>
                <w:lang w:val="es-E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El so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 xml:space="preserve">fa 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de Brad es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 xml:space="preserve">ta 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en la habita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>cio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5F5F5F"/>
                <w:lang w:val="es-E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Brad Pitt es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>cu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 xml:space="preserve">cha la 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>ra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d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 xml:space="preserve">El 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>la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piz de Ange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>li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 xml:space="preserve">na es de 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>fi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 xml:space="preserve">bra 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>op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tic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El ac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>to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 xml:space="preserve">r 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>tie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ne una pis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>ci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na con jar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 xml:space="preserve">din 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 xml:space="preserve">y 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>mu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 xml:space="preserve">chas 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>plan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 xml:space="preserve">tas y 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>flo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El te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>le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fono de Brad es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 xml:space="preserve">ta 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en el frigo</w:t>
            </w:r>
            <w:r>
              <w:rPr>
                <w:rFonts w:eastAsia="Calibri" w:cs="Times New Roman" w:ascii="Times New Roman" w:hAnsi="Times New Roman"/>
                <w:color w:val="0066FF"/>
                <w:lang w:val="es-ES"/>
              </w:rPr>
              <w:t>ri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fico</w:t>
            </w:r>
            <w:r>
              <w:rPr>
                <w:rFonts w:eastAsia="Calibri" w:cs="Times New Roman" w:ascii="Times New Roman" w:hAnsi="Times New Roman"/>
                <w:color w:val="000000"/>
                <w:lang w:val="sr-RS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Times New Roman" w:hAnsi="Times New Roman" w:eastAsia="Calibri" w:cs="Times New Roman"/>
                <w:color w:val="000000"/>
                <w:lang w:val="sr-R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вамо и коментаришемо решења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Одговарам на питања ученика. Дајем упутства за израду домаћег задатка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rPr>
                <w:rFonts w:ascii="Times New Roman" w:hAnsi="Times New Roman" w:cs="Times New Roman"/>
                <w:color w:val="5F5F5F"/>
                <w:lang w:val="es-E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>Escrib</w:t>
            </w:r>
            <w:r>
              <w:rPr>
                <w:rFonts w:eastAsia="Calibri" w:cs="Times New Roman" w:ascii="Times New Roman" w:hAnsi="Times New Roman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lang w:val="es-ES"/>
              </w:rPr>
              <w:t xml:space="preserve"> la tilde o acento escrito si es necesario</w:t>
            </w:r>
            <w:r>
              <w:rPr>
                <w:rFonts w:eastAsia="Calibri"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5F5F5F"/>
                <w:lang w:val="es-ES"/>
              </w:rPr>
            </w:pPr>
            <w:r>
              <w:rPr>
                <w:rFonts w:cs="Times New Roman" w:ascii="Times New Roman" w:hAnsi="Times New Roman"/>
                <w:color w:val="5F5F5F"/>
                <w:lang w:val="en-US"/>
              </w:rPr>
              <w:t></w:t>
            </w:r>
            <w:r>
              <w:rPr>
                <w:rFonts w:cs="Times New Roman" w:ascii="Times New Roman" w:hAnsi="Times New Roman"/>
                <w:color w:val="5F5F5F"/>
                <w:lang w:val="es-E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Ingl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es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e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xito, marro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qui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, col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mi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 xml:space="preserve">llo, 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ar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bol,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ar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bol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5F5F5F"/>
                <w:lang w:val="es-ES"/>
              </w:rPr>
            </w:pPr>
            <w:r>
              <w:rPr>
                <w:rFonts w:cs="Times New Roman" w:ascii="Times New Roman" w:hAnsi="Times New Roman"/>
                <w:color w:val="5F5F5F"/>
                <w:lang w:val="en-US"/>
              </w:rPr>
              <w:t></w:t>
            </w:r>
            <w:r>
              <w:rPr>
                <w:rFonts w:cs="Times New Roman" w:ascii="Times New Roman" w:hAnsi="Times New Roman"/>
                <w:color w:val="5F5F5F"/>
                <w:lang w:val="es-E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Ca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 xml:space="preserve">sa, 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cin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co, Mar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ti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nez, Pana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ma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A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fric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5F5F5F"/>
                <w:lang w:val="sr-RS"/>
              </w:rPr>
            </w:pPr>
            <w:r>
              <w:rPr>
                <w:rFonts w:cs="Times New Roman" w:ascii="Times New Roman" w:hAnsi="Times New Roman"/>
                <w:color w:val="5F5F5F"/>
                <w:lang w:val="en-US"/>
              </w:rPr>
              <w:t></w:t>
            </w:r>
            <w:r>
              <w:rPr>
                <w:rFonts w:cs="Times New Roman" w:ascii="Times New Roman" w:hAnsi="Times New Roman"/>
                <w:color w:val="5F5F5F"/>
                <w:lang w:val="es-E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Ale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man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, me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lo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nes, me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lon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la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 xml:space="preserve">piz, 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la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pic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5F5F5F"/>
                <w:lang w:val="es-ES"/>
              </w:rPr>
            </w:pPr>
            <w:r>
              <w:rPr>
                <w:rFonts w:cs="Times New Roman" w:ascii="Times New Roman" w:hAnsi="Times New Roman"/>
                <w:color w:val="5F5F5F"/>
                <w:lang w:val="en-US"/>
              </w:rPr>
              <w:t></w:t>
            </w:r>
            <w:r>
              <w:rPr>
                <w:rFonts w:cs="Times New Roman" w:ascii="Times New Roman" w:hAnsi="Times New Roman"/>
                <w:color w:val="5F5F5F"/>
                <w:lang w:val="es-E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Do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lar,</w:t>
            </w:r>
            <w:r>
              <w:rPr>
                <w:rFonts w:eastAsia="Calibri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da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til, Bogo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ta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pa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jaro, Bra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sil, bis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tec</w:t>
            </w:r>
          </w:p>
          <w:p>
            <w:pPr>
              <w:pStyle w:val="Normal"/>
              <w:autoSpaceDE w:val="false"/>
              <w:jc w:val="both"/>
              <w:rPr>
                <w:lang w:val="es-ES"/>
              </w:rPr>
            </w:pPr>
            <w:r>
              <w:rPr>
                <w:rFonts w:cs="Times New Roman" w:ascii="Times New Roman" w:hAnsi="Times New Roman"/>
                <w:color w:val="5F5F5F"/>
                <w:lang w:val="en-US"/>
              </w:rPr>
              <w:t></w:t>
            </w:r>
            <w:r>
              <w:rPr>
                <w:rFonts w:cs="Times New Roman" w:ascii="Times New Roman" w:hAnsi="Times New Roman"/>
                <w:color w:val="5F5F5F"/>
                <w:lang w:val="es-E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Vi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vis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, ca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jon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, vo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lar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, A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me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rica, es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 xml:space="preserve">tas, </w:t>
            </w:r>
            <w:r>
              <w:rPr>
                <w:rFonts w:eastAsia="Calibri" w:cs="Times New Roman" w:ascii="Times New Roman" w:hAnsi="Times New Roman"/>
                <w:color w:val="000000"/>
                <w:lang w:val="es-ES"/>
              </w:rPr>
              <w:t>ja</w:t>
            </w:r>
            <w:r>
              <w:rPr>
                <w:rFonts w:eastAsia="Calibri" w:cs="Times New Roman" w:ascii="Times New Roman" w:hAnsi="Times New Roman"/>
                <w:color w:val="FF3300"/>
                <w:lang w:val="es-ES"/>
              </w:rPr>
              <w:t>bon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 Unicode MS" w:cs="Times New Roman"/>
        <w:color w:val="5F5F5F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Arial Unicode MS" w:cs="Times New Roman"/>
      <w:color w:val="5F5F5F"/>
      <w:lang w:val="es-E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  <w:color w:val="5F5F5F"/>
      <w:lang w:val="es-E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sz w:val="24"/>
      <w:u w:val="singl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GMinionPro;MS Mincho" w:cs="Comic Sans M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GMinionPro;MS Mincho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GMinionPro;MS Mincho" w:cs="Arial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eastAsia="Calibri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GMinionPro;MS Mincho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4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eastAsia="Times New Roman"/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GMinionPro-Italic;MS Mincho"/>
      <w:i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7:00Z</dcterms:created>
  <dc:creator>Natasa</dc:creator>
  <dc:description/>
  <cp:keywords/>
  <dc:language>en-US</dc:language>
  <cp:lastModifiedBy>Nata Iva</cp:lastModifiedBy>
  <dcterms:modified xsi:type="dcterms:W3CDTF">2014-03-01T20:04:00Z</dcterms:modified>
  <cp:revision>3</cp:revision>
  <dc:subject/>
  <dc:title>ПРИПРЕМА ЗА ЧАС</dc:title>
</cp:coreProperties>
</file>