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5"/>
        <w:gridCol w:w="8545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2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 palabras necias, oídos sord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xam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crit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исмена провера знања обрађеног и утврђиваног у оквиру прве две теме – Први писмени задатак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стварање свести код ученика о неопходности праћења сопственог напредовањ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 xml:space="preserve">: проверавање усвојености вокабулара, обрађених и утврђиваних граматичких целина;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>роцена постигнућа ученика; уочавање везе између сопственог залагања и постигнућ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рци тестова</w:t>
            </w:r>
            <w:r>
              <w:rPr>
                <w:rFonts w:cs="Times New Roman" w:ascii="Times New Roman" w:hAnsi="Times New Roman"/>
                <w:lang w:val="sr-CS"/>
              </w:rPr>
              <w:t>, вежбанк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учени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ради писмени задатак; коментариш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93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45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Након уобичајеног поздрава делим ученицима вежбанке и фотокопије теста. Дајем упутства за израду писменог задатка. Пишем на табли наслов који ученици треба да напишу у вежбанкама: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crit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. 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раде писмени задатак. Уколико проценим да је потребно или ученици то траже, дајем додатне информације и објашњења,. Дајем и информације о преосталом времену за рад и бринем о дисциплини.</w:t>
            </w:r>
          </w:p>
        </w:tc>
      </w:tr>
      <w:tr>
        <w:trPr>
          <w:trHeight w:val="277" w:hRule="atLeast"/>
        </w:trPr>
        <w:tc>
          <w:tcPr>
            <w:tcW w:w="2093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4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ет минута пре краја часа тражим да ученици престану с радом. Сакупљам вежбанке, а затим дискутујемо о писменом задатку-ученици говоре о томе који задаци су им били тешки, зашто итд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GMinionPro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GMinionPro;MS Mincho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GMinionPro-Italic;MS Mincho"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1:00Z</dcterms:created>
  <dc:creator>Natasa</dc:creator>
  <dc:description/>
  <cp:keywords/>
  <dc:language>en-US</dc:language>
  <cp:lastModifiedBy>Nata Iva</cp:lastModifiedBy>
  <dcterms:modified xsi:type="dcterms:W3CDTF">2014-02-23T13:24:00Z</dcterms:modified>
  <cp:revision>6</cp:revision>
  <dc:subject/>
  <dc:title/>
</cp:coreProperties>
</file>