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7"/>
        <w:gridCol w:w="8403"/>
      </w:tblGrid>
      <w:tr>
        <w:trPr>
          <w:trHeight w:val="423" w:hRule="atLeast"/>
        </w:trPr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__________________________________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38" w:type="dxa"/>
            <w:gridSpan w:val="3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A palabras necias, oídos sord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Preparac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градива обрађеног на претходним часовима; припремање за Први писмени задатак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мотивисање и оспособљавање ученика за самостално процењивање својих постигнућа; стварање свести код ученика о неопходности праћења сопственог напредовањ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 примена лексике и граматике обрађене у претходном периоду на задацим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тходно припремљени материјал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00" w:type="dxa"/>
            <w:gridSpan w:val="2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; одговара на питања; пише на табли задатке.</w:t>
            </w:r>
          </w:p>
        </w:tc>
      </w:tr>
      <w:tr>
        <w:trPr/>
        <w:tc>
          <w:tcPr>
            <w:tcW w:w="10638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235" w:type="dxa"/>
            <w:gridSpan w:val="2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403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Упознајем ученике с циљем данашње наставне јединице: припремање за писмени задатак, који ће радити наредног часа, а на коме ће се процењивати њихово знање дела градива обрађеног у оквиру прве две теме. Тражим од ученика да се потпишу на вежбанке које су донели и да ми их затим предају. Дајем информације ученицима о градиву које ће се оцењива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рости и сложени перфека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исање писма/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SMS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-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кцена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равопис.</w:t>
            </w:r>
          </w:p>
        </w:tc>
      </w:tr>
      <w:tr>
        <w:trPr>
          <w:trHeight w:val="277" w:hRule="atLeast"/>
        </w:trPr>
        <w:tc>
          <w:tcPr>
            <w:tcW w:w="2235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40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Задајем ученицима на табли задатке истог типа и тежине као и задаци који ће бити на писменом задатку. Ученици их раде у својим свескама. Затим читају решења и раде задатке на таб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Неки од могућих задатак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Completa las frases con la forma correcta del verbo en pretérito indefinido o pretérito perfecto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a mañana nosotros (comprar) ____________ muchas cos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yer (ir, yo) _______________ a ver a mi abue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unca (conocer, yo) _____________ a una persona tan interesante como é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nteayer (hacer, él) ______________ una fiesta en su ca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l año pasado (estar, ellos) _____________ en Ibi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noche yo te (decir) ___________ la ver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Esta semana (escribir, tú) ____________ un emilio a tus prim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¿Ya (hablar, vosotros) _____________ con vuestros padres sobre la excursión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¿Dónde (estar, vosotros) ___________ esta mañan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os profesores de geografía (dar) ___________ un test el mes pasad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Escoge la respuesta correcta,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a raqueta que traes es para _______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) mí          b) m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2) Me acerqué a comprar _______ periódi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a) el           b) é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3) Dijo que llegaría a la fiesta con _______ prim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 </w:t>
            </w:r>
            <w:r>
              <w:rPr>
                <w:rFonts w:cs="Times New Roman" w:ascii="Times New Roman" w:hAnsi="Times New Roman"/>
                <w:lang w:val="es-ES"/>
              </w:rPr>
              <w:t>a) tú            b) t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4) He comprobado que _______ no estuvo en cla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a) él              b) 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5) Ella me pidió que _______ no asistieras a la fiest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lang w:val="es-ES"/>
              </w:rPr>
              <w:t>a) tu              b) t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 xml:space="preserve"> Corrige los errores (10)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Ola a todos,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omos dos chicas españolas de kince años. Yo me llamo Anna y mí amiga se llama Maria. Viviamos en Barcelona, una siudad fantástika, porke  allí trabájaban nuestros padres. Ahora vivimos en Madrid. ¿Y tu? ¿Quantos años tienes?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uchos beso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lang w:val="es-ES"/>
              </w:rPr>
              <w:t>.  Escribe un SMS en el que invitas a tus amigos al cine para ver nueva película de Antonio Banderas (puedes usar abreviaturas y emoticonos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40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ентаришемо тежину задатака; питам ученике како им се чине задаци, да ли има неких нејасноћа у вези с њима, говорим им шта је то на шта треба посебно да обрате пажњу док се буду припремали код куће итд.</w:t>
            </w:r>
          </w:p>
        </w:tc>
      </w:tr>
      <w:tr>
        <w:trPr>
          <w:trHeight w:val="277" w:hRule="atLeast"/>
        </w:trPr>
        <w:tc>
          <w:tcPr>
            <w:tcW w:w="2235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40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ци треба да обнове градиво обрађено у оквиру прве и друге тем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Symbo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MinionPro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GMinionPro;MS Mincho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GMinionPro-Italic;MS Mincho"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08:00Z</dcterms:created>
  <dc:creator>Natasa</dc:creator>
  <dc:description/>
  <cp:keywords/>
  <dc:language>en-US</dc:language>
  <cp:lastModifiedBy>Nata Iva</cp:lastModifiedBy>
  <dcterms:modified xsi:type="dcterms:W3CDTF">2014-02-23T13:20:00Z</dcterms:modified>
  <cp:revision>11</cp:revision>
  <dc:subject/>
  <dc:title/>
</cp:coreProperties>
</file>