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5"/>
        <w:gridCol w:w="8635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Diario de un adolescente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тврђивање нових речи, израза и фраза и обнављање граматичких структура предвиђених градивом у оквиру теме; разумевање прочитаног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мотивације и радозналости за учење; развијање поштовања према другим језицима и културама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ознавање цивилизације и културе земаља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CD, </w:t>
            </w: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Исписујем на табли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PFReminderPro-Bold;MS Mincho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Обавештавам ученике да ћемо и данас обнављати сложени перфекат. Тражим од њих да допуне текст </w:t>
            </w:r>
            <w:r>
              <w:rPr>
                <w:rFonts w:cs="Times New Roman" w:ascii="Times New Roman" w:hAnsi="Times New Roman"/>
                <w:b/>
                <w:lang w:val="sr-CS"/>
              </w:rPr>
              <w:t>Diario de un adolescente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одговарајућим облицима глагола у сложеном перфекту. Текст је, у ствари, блог - представља својеврстан дневник на интернету. Тражим да ученици прочитају текст неколико пута како бисмо прокоментарисали одговоре, а затим им скрећем пажњу на двојако значење прилога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ya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. Наводим им још неколико примера ове употребе и тражим да и они ураде исто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PFReminderPro-Bold;MS Mincho" w:cs="Times New Roman"/>
                <w:b/>
                <w:b/>
                <w:bCs/>
                <w:i/>
                <w:i/>
                <w:lang w:val="es-ES"/>
              </w:rPr>
            </w:pP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Ya ha pasado un año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Mis historias ya no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RS"/>
              </w:rPr>
              <w:t xml:space="preserve"> 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es-ES"/>
              </w:rPr>
              <w:t>hablan del recreo</w:t>
            </w:r>
            <w:r>
              <w:rPr>
                <w:rFonts w:eastAsia="PFReminderPro-Bold;MS Mincho" w:cs="Times New Roman" w:ascii="Times New Roman" w:hAnsi="Times New Roman"/>
                <w:b/>
                <w:bCs/>
                <w:i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 xml:space="preserve">Ya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visto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esta película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staba mal, pero ya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val="es-ES"/>
              </w:rPr>
              <w:t xml:space="preserve">está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major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Juan ya no fuma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За крај тражим од ученика да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допуне песму одговарајућим облицима понуђених глагола у сложеном перфекту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активности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os Planet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“Un buen día”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Me he despert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asi a las diez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me he qued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la cama más de tres cuartos de hor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ha merecido la pena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 entr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l sol por la ventan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han brillado en el aire algunas motas de polv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sali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 la ventana y hacia  una estupenda mañana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baj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l bar para desayunar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leí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el Marca que se ha lesionado “el niñato”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n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me he acord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 ti hasta pasado un buen rato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Lueg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n veni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os por aquí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nos hemos bajado a tomarnos unas caña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me he reí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n ellos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est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urmiendo hasta las seis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despué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leí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os tebeos de Spiderman que casi no recordab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BoldItalic;MS Mincho" w:cs="Times New Roman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sali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 la cama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puest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a tele y habia un partid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Mendiet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 marc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 gol realmente increíbl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me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puest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riste el momento justo antes de irme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bía quedado de nuevo a las diez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y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e baj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 la moto hacia los bares de siempre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onde quedaba contig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y no hacía nada de frío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Након тога неколико пута пуштам песму како бисмо проверили урађено. Слушање песме је уједно прилика да се ученици мало опусте на крају часа.</w:t>
            </w:r>
          </w:p>
        </w:tc>
      </w:tr>
      <w:tr>
        <w:trPr>
          <w:trHeight w:val="277" w:hRule="atLeast"/>
        </w:trPr>
        <w:tc>
          <w:tcPr>
            <w:tcW w:w="218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3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 Одговарам на питања ученика у вези са лекцијом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отпоздраве на исти начин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9:00Z</dcterms:created>
  <dc:creator>Majche</dc:creator>
  <dc:description/>
  <cp:keywords/>
  <dc:language>en-US</dc:language>
  <cp:lastModifiedBy>Nata Iva</cp:lastModifiedBy>
  <dcterms:modified xsi:type="dcterms:W3CDTF">2014-02-17T14:38:00Z</dcterms:modified>
  <cp:revision>2</cp:revision>
  <dc:subject/>
  <dc:title/>
</cp:coreProperties>
</file>