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8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Escribi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iario</w:t>
            </w:r>
            <w:r>
              <w:rPr>
                <w:rFonts w:cs="Times New Roman" w:ascii="Times New Roman" w:hAnsi="Times New Roman"/>
                <w:b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lang w:val="es-ES"/>
              </w:rPr>
              <w:t>blog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, групни рад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пособљавање ученика за писано изражавање у форми дневника/блога на шпанском језику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;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исани радови учени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Исписујем на табли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Након провере домаћих задатака,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Обавештавам ученике да ће данас бити у могућности да сами креирају свој блог. Најпре коментаришемо појам блог и говоримо по чему је сличан  дневнику. Након тога делим ученике у групе. Док раде, обилазим ученике и помажем им око писања уколико је потребно. Ученици имају 20 минута за групни рад, након чега тражим да представници група прочитају своје текстове. Заједно коментаришемо и исправљамо грешке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Потом тражим да ученици ураде завршни тест из уџбеника, који обухвата најзначајније лексичке, граматичке и културне садржаје, као и комуникативне функције, како би се подсетили свега што смо научили у оквиру прве теме. 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мо и коментаришемо решења. Одговарам на питања ученика у вези са лекцијом. </w:t>
            </w:r>
            <w:r>
              <w:rPr>
                <w:rFonts w:cs="Times New Roman" w:ascii="Times New Roman" w:hAnsi="Times New Roman"/>
                <w:lang w:val="sr-RS"/>
              </w:rPr>
              <w:t>Обавештавам ученике да ће следећег часа имати иницијално тестирање знања из шпанског језика из седмог разреда, и да се тај иницијални тест не оцењује, тј. оцена се не уноси у дневник већ да наставнику служи у планирању даљих активности, а њима да увиде које су области савладали, а које нису, како би на ове друге више обратили пажњу. Тест је и својеврсно понављање градива седмог разреда, које ће допринети у поновној сензибилизацији ученика на шпански језик и лакшем напредовању у учењ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поздрав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ченици треба да се подсете градива седмог разре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5:00Z</dcterms:created>
  <dc:creator>Majche</dc:creator>
  <dc:description/>
  <cp:keywords/>
  <dc:language>en-US</dc:language>
  <cp:lastModifiedBy>Nata Iva</cp:lastModifiedBy>
  <dcterms:modified xsi:type="dcterms:W3CDTF">2014-02-23T06:03:00Z</dcterms:modified>
  <cp:revision>4</cp:revision>
  <dc:subject/>
  <dc:title/>
</cp:coreProperties>
</file>