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03"/>
        <w:gridCol w:w="8777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7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ugares interesantes del mundo hispan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тврђивање нових речи, израза и фраза и обнављање граматичких структура предвиђених градивом у оквиру теме; 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ознавање цивилизације и културе земаља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Исписујем на табли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Обавештавам ученике да ћемо и данас обрађивати сложени перфекат јер се то време доста користи у шпанском језику у Шпанији. Тражим од ученика да отворе књигу на 16. страни и да, гледајући слике, опишу замишљено путовање користећи сложени перфекат. Подстичем их на комуникацију на шпанском језику, али и да користе и правилне и неправилне глаголе у овом времену. 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активности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 semana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is padres y yo hemos visitado la Mezquita-Catedral de Córdob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que es el monu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ás importante de todo el Occidente islámico y uno de los más asombrosos del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und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mos comido rabo de tor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o de los platos más famosos de Córdob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os hemos bañado en los baños árab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mos paseado por las call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lenas de flor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mos comprado recuerdos típicos (abanic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astañuel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amisetas…)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e mes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viajado a Guatemal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ido en av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visitado la ciudad de Tikal (que significa “lugar de valor”)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 ciudad Maya más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rande hasta ahora conocida y estudiada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escrito postales a mi familia y a mis amig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pescado y he nadado en el lago Atitlán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hecho turismo deportivo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e verano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viajado en avió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visto cosas muy interesant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visitado Lim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uzc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t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hecho excursiones a varios lugar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tre ellos a Machu Picchu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conocido a mucha gente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e vuelto a mi tierra enamorado de…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 xml:space="preserve">Након провере тачности решења тражим од ученика да ураде следећи задатак, у оквиру ког треба да замисле и опишу ситуације у којима су се нашли протагонисти са понуђених слика,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а које су проузроковале да се осећају онако како то слике показују. Ученици треба да употребе сложени перфекат, али и друга времена која су научили, као и придеве и глагол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estar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Такође, тражим од ученика да ураде 11. и 12. задатак из радне свеск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11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os alumnos que han ido de excursión a Granada han viajado en avión. Han estad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el hotel “Triunfo-Granada”. Han dado un paseo por el centro y han visitado La Alhambra. También han asistido a un baile de flamenco en las cuevas del Sacromonte y han ido al mercad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12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ermán ya ha fregado los platos y ha hecho la cama. Todavía no ha limpiado el suelo y no ha tirado la basura. Tampoco ha lavado la ropa y ha sacado al perro a pasear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 Одговарам на питања ученика у вези са лекцијом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Дајем упутства за израду домаћег задатка.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тај поздрав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Задатак бр. 13 у радној свес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47:00Z</dcterms:created>
  <dc:creator>Majche</dc:creator>
  <dc:description/>
  <cp:keywords/>
  <dc:language>en-US</dc:language>
  <cp:lastModifiedBy>Nata Iva</cp:lastModifiedBy>
  <dcterms:modified xsi:type="dcterms:W3CDTF">2014-02-23T05:51:00Z</dcterms:modified>
  <cp:revision>8</cp:revision>
  <dc:subject/>
  <dc:title/>
</cp:coreProperties>
</file>